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Аудит и оценка эффективности учетной поли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528"/>
      </w:tblGrid>
      <w:tr>
        <w:trPr/>
        <w:tc>
          <w:tcPr>
            <w:tcW w:w="91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ведение……………………………………………………………………</w:t>
            </w:r>
            <w:r>
              <w:rPr>
                <w:sz w:val="28"/>
                <w:szCs w:val="28"/>
              </w:rPr>
              <w:t xml:space="preserve"> 3                            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. Формирование учетной политики……………………………………..</w:t>
            </w:r>
            <w:r>
              <w:rPr>
                <w:sz w:val="28"/>
                <w:szCs w:val="28"/>
              </w:rPr>
              <w:t xml:space="preserve"> 5                            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. Цель и задачи аудита учетной политики………………………………8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ные нормативные документы……………………………………..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удит учетной политики…………………………………………………1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..2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23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3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rPr>
          <w:b/>
          <w:b/>
          <w:bCs/>
          <w:szCs w:val="28"/>
        </w:rPr>
      </w:pPr>
      <w:r>
        <w:rPr>
          <w:szCs w:val="28"/>
        </w:rPr>
        <w:t>В России аудиторская деятельность – явление достаточно новое, обусловленное переходом к рыночной экономике. В начале 90-х годов,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, начался процесс массового создания аудиторских фир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удит имеет достаточно давнюю историю. Первые независимые аудиторы появились еще в 19 веке в акционерных компаниях Англии, затем в Америке, Германии, Фран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удит – это вид деятельности, заключающийся в сборе и оценке фактов, касающихся функционирования и положения экономического объекта (самостоятельного хозяйственного подразделения) или касающихся информации о таком положении и функционировании, и осуществляемый компетентным независимым лицом, которое, исходя из установленных критериев, выносит заключение о качественной стороне этого функционирования. Главная цель аудита состоит в определении достоверности и правильности финансовой отчетности субъекта проверки, а также контроле за  соблюдением клиентом законов и норм хозяйственного права и налогового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требность в услугах аудитора возникла в связи с обособлением интересов тех, кто непосредственно занимается управлением предприятием (администрация, менеджеры), кто вкладывает средства в его деятельность (собственники, акционеры, инвесторы), а также государства как потребителя информации о результатах деятельности пред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личие достоверной информации позволяет повысить эффективность функционирования  рынка капитала и дает возможность оценивать и прогнозировать последствия принятия экономических реш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диторской проверки даже в тех случаях, когда она не является обязательной, несомненно, имеет важное зна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словиях рынка предприятия, кредитные учреждения, другие хозяйствующие субъекты вступают в договорные отношения по использованию имущества, денежных средств, проведению коммерческих операций и инвестиций. Достоверность этих отношений должна подкрепляться возможностью получать и использовать финансовую информацию всеми участниками сделок. Достоверность информации подтверждается независимым аудитор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бственники, и прежде всего, коллективные собственники – акционеры, пайщики, а также кредиторы не в состоянии самостоятельно убедиться в том, что все операции предприятия, многочисленные и зачастую очень сложные, законны и правильно отражены в отчетности, так как они обычно не имеют доступа к учетным записям и соответствующего опыта, а поэтому нуждаются в услугах ауд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онтрольной работы является установление соответствия применяемой в организации методики бухгалтерского учета, дейст</w:t>
        <w:softHyphen/>
        <w:t>вующей в проверяемом периоде, нормативным докумен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FF0000"/>
          <w:spacing w:val="5"/>
          <w:sz w:val="28"/>
          <w:szCs w:val="28"/>
        </w:rPr>
      </w:pPr>
      <w:r>
        <w:rPr>
          <w:color w:val="FF0000"/>
          <w:spacing w:val="5"/>
          <w:sz w:val="28"/>
          <w:szCs w:val="28"/>
        </w:rPr>
        <w:t>Задач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color w:val="FF0000"/>
                <w:spacing w:val="5"/>
                <w:sz w:val="28"/>
                <w:szCs w:val="28"/>
              </w:rPr>
            </w:pPr>
            <w:r>
              <w:rPr>
                <w:color w:val="FF0000"/>
                <w:spacing w:val="5"/>
                <w:sz w:val="28"/>
                <w:szCs w:val="28"/>
              </w:rPr>
              <w:t>-рассмотреть алгоритм формирования учетной политики,</w:t>
            </w:r>
            <w:r>
              <w:rPr>
                <w:color w:val="FF0000"/>
                <w:sz w:val="28"/>
                <w:szCs w:val="28"/>
              </w:rPr>
              <w:t xml:space="preserve">                            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color w:val="FF0000"/>
                <w:spacing w:val="5"/>
                <w:sz w:val="28"/>
                <w:szCs w:val="28"/>
              </w:rPr>
            </w:pPr>
            <w:r>
              <w:rPr>
                <w:color w:val="FF0000"/>
                <w:spacing w:val="5"/>
                <w:sz w:val="28"/>
                <w:szCs w:val="28"/>
              </w:rPr>
              <w:t>-определить цель и задачи аудита учетной политики,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color w:val="FF0000"/>
                <w:spacing w:val="5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охарактеризовать основные нормативные документы,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проанализировать основные направления аудита учетной политик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center" w:pos="4819" w:leader="none"/>
        </w:tabs>
        <w:spacing w:lineRule="auto" w:line="360"/>
        <w:ind w:firstLine="720"/>
        <w:jc w:val="left"/>
        <w:rPr>
          <w:b/>
          <w:b/>
          <w:szCs w:val="28"/>
        </w:rPr>
      </w:pPr>
      <w:r>
        <w:rPr>
          <w:color w:val="000000"/>
          <w:spacing w:val="5"/>
          <w:szCs w:val="28"/>
        </w:rPr>
        <w:t>1. Формирование учетной поли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организации формируется главным бухгалтером и утверждается руководителем организ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тверждаются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вентаризации активов и обязательств организации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ценки активов и обязательств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кументооборота и технология обработки учетной информации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онтроля за хозяйственными операциями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решения, необходимые для организации бухгалтерского учета.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организации должна обеспечивать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отражения в бухгалтерском учете всех фактов хозяйственной деятельности (требование полноты)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отражение фактов хозяйственной деятельности в бухгалтерском учете и бухгалтерской отчетности (требование своевременности)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готовность к признанию в бухгалтерском учете расходов и обязательств, чем возможных доходов и активов, не допуская создания скрытых резервов (требование осмотрительности)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бухгалтерском учете фактов хозяйственной деятельности исходя не столько из их правовой формы, сколько из их экономического содержания и условий хозяйствования (требование приоритета содержания перед формой)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дество данных аналитического учета оборотам и остаткам по счетам синтетического учета на последний календарный день каждого месяца (требование непротиворечивости)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ведение бухгалтерского учета, исходя из условий хозяйствования и величины организации (требование рациональности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учетной политики организации по конкретному вопросу организации и ведения бухгалтерского учета осуществляется выбор одного способа из нескольких, допускаемых законодательством Российской Федерации и (или) нормативными правовыми актами по бухгалтерскому учету. Если по конкретному вопросу в нормативных правовых актах не установлены способы ведения бухгалтерского учета, то при формировании учетной политики осуществляется разработка организацией соответствующего способа, исходя из настоящего и иных положений по бухгалтерскому учету, а также Международных стандартов финансовой отчетности. При этом иные положения по бухгалтерскому учету применяются для разработки соответствующего способа в части аналогичных или связанных фактов хозяйственной деятельности, определений, условий признания и порядка оценки активов, обязательств, доходов и расхо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я организацией учетная политика подлежит оформлению соответствующей организационно-распорядительной документацией (приказами, распоряжениями и т.п.) организации.</w:t>
      </w:r>
    </w:p>
    <w:p>
      <w:pPr>
        <w:pStyle w:val="2"/>
        <w:snapToGrid w:val="true"/>
        <w:rPr>
          <w:sz w:val="28"/>
          <w:szCs w:val="28"/>
        </w:rPr>
      </w:pPr>
      <w:r>
        <w:rPr>
          <w:sz w:val="28"/>
          <w:szCs w:val="28"/>
        </w:rPr>
        <w:t xml:space="preserve">Способы ведения бухгалтерского учета, избранные организацией при формировании учетной политики, применяются с первого января года, следующего за годом утверждения соответствующего организационно-распорядительного документа. </w:t>
      </w:r>
    </w:p>
    <w:p>
      <w:pPr>
        <w:pStyle w:val="2"/>
        <w:snapToGrid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четная политика организации должна обеспечивать: </w:t>
      </w:r>
    </w:p>
    <w:p>
      <w:pPr>
        <w:pStyle w:val="2"/>
        <w:numPr>
          <w:ilvl w:val="0"/>
          <w:numId w:val="2"/>
        </w:numPr>
        <w:snapToGrid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лноту отражения в бухгалтерском учете всех фактов хозяйственной деятельности (требование полноты); </w:t>
      </w:r>
    </w:p>
    <w:p>
      <w:pPr>
        <w:pStyle w:val="2"/>
        <w:numPr>
          <w:ilvl w:val="0"/>
          <w:numId w:val="2"/>
        </w:numPr>
        <w:snapToGrid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воевременное отражение фактов хозяйственной деятельности в бухгалтерском учете и бухгалтерской отчетности (требование своевременности);большую готовность к признанию в бухгалтерском учете расходов и обязательств, чем возможных доходов и активов, не допуская создания скрытых резервов (требование осмотрительности); </w:t>
      </w:r>
    </w:p>
    <w:p>
      <w:pPr>
        <w:pStyle w:val="2"/>
        <w:numPr>
          <w:ilvl w:val="0"/>
          <w:numId w:val="2"/>
        </w:numPr>
        <w:snapToGrid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ражение в бухгалтерском учете фактов хозяйственной деятельности исходя не столько из их правовой формы, сколько из их экономического содержания и условий хозяйствования (требование приоритета содержания перед формой);</w:t>
      </w:r>
    </w:p>
    <w:p>
      <w:pPr>
        <w:pStyle w:val="2"/>
        <w:numPr>
          <w:ilvl w:val="0"/>
          <w:numId w:val="2"/>
        </w:numPr>
        <w:snapToGrid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ождество данных аналитического учета оборотам и остаткам по счетам синтетического учета на последний календарный день каждого месяца (требование непротиворечивости); </w:t>
      </w:r>
    </w:p>
    <w:p>
      <w:pPr>
        <w:pStyle w:val="2"/>
        <w:numPr>
          <w:ilvl w:val="0"/>
          <w:numId w:val="2"/>
        </w:numPr>
        <w:snapToGrid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циональное ведение бухгалтерского учета, исходя из условий хозяйствования и величины организации (требование рациональности).</w:t>
      </w:r>
    </w:p>
    <w:p>
      <w:pPr>
        <w:pStyle w:val="2"/>
        <w:snapToGrid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 Цель и задачи аудита учетной политики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Под аудитом иногда понимается процесс снижения до приемлемого уровня информационного риска (т.е. вероятность того, что в финансовых отчетах содержатся ложные или неточные сведения) для пользователей финансовых от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аудита учетной политики </w:t>
      </w:r>
      <w:r>
        <w:rPr>
          <w:sz w:val="28"/>
          <w:szCs w:val="28"/>
        </w:rPr>
        <w:t>– установление соответствия применяемой в организации методики бухгалтерского учета, дейст</w:t>
        <w:softHyphen/>
        <w:t>вующей в проверяемом периоде, нормативным докумен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аудита учетной полити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истемы организации бухгалтерского учета; оцен</w:t>
        <w:softHyphen/>
        <w:t>ка учетной полит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системы документации и документооборо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тверждение достоверности производимых начислений и выплат ра</w:t>
      </w:r>
      <w:r>
        <w:rPr/>
        <w:t>ботникам по всем основания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773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Потребность в услугах аудитора возникла в связи со следующими обстоятельствами: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возможность необъективной информации со стороны администрации в случаях конфликта между ней и пользователями этой информации (собственниками, инвесторами, кредиторами)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зависимость последствий принятых решений от качества информации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необходимость специальных знаний для проверки информации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частое отсутствие у пользователей информации доступа для оценки ее качества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удитор должен провери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- соответствие уставного капитала учредительным документам и решению собственников предприятия об изменении объема уставного капитала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соответствие данных синтетического и аналитического учета счетам актива и пассива баланса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правильность и полноту отражения в отчетности дебиторской и кредиторской задолженностей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соблюдение принятой на предприятии учетной политики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правильность отнесения доходов и расходов к отчетным периодам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разграничение в учете текущих затрат и капитальных вложений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соответствие данных синтетического учета оборотам и остаткам по счетам аналитического учета на 1-е число каждого месяца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  <w:shd w:fill="C6C39E" w:val="clear"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нормативные документы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нормативные докумен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от 21.11.1996 № 129-ФЗ «О бухгалтер</w:t>
        <w:softHyphen/>
        <w:t>ском учете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й и Инструкция по его примене</w:t>
        <w:softHyphen/>
        <w:t>нию, утвержденные приказом Минфина России от 31.10.2000 № 94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по ведению бухгалтерского учета и бухгалтер</w:t>
        <w:softHyphen/>
        <w:t>ской отчетности в Российской Федерации, утвержденное приказом Минфина России от 29.07.1998 № 34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ная политика ор</w:t>
        <w:softHyphen/>
        <w:t>ганизации» ПБУ 1/2008, утвержденное приказом Минфина России от 06.10.2008 № 106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 Минфина России от 22.07.2003 № 67н «О формах бухгалтерской отчетности организац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аудитору документы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каз об учетной полит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документооборо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план счетов, перечень лиц, имеющих право подписи на первичных докумен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первичных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 компьютерной обра</w:t>
        <w:softHyphen/>
        <w:t>ботки данных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удит учетной политики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организации бухгалтерского учета и порядке его ве</w:t>
        <w:softHyphen/>
        <w:t>дения играет избранная предприятием учетная политика. Она представляет собой принятые в организации способы ведения бух</w:t>
        <w:softHyphen/>
        <w:t>галтерского учета: первичного наблюдения, стоимостного измерения, текущей группировки и итогового обобщения фактов хозяйст</w:t>
        <w:softHyphen/>
        <w:t>венной жизни и деятельности. Некоторые специалисты определя</w:t>
        <w:softHyphen/>
        <w:t>ют учетную политику более узко «как совокупность критериев учетного отражения и списания стоимости активов орган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осуществление учетной политики для россий</w:t>
        <w:softHyphen/>
        <w:t>ских предприятий – дело сравнительно новое и во многих случаях слабо освоенное для финансового управления и маневрирования. Редко оценивается она и в аудиторских заключениях. Между тем именно от учетной политики в решающей степени зависит эффек</w:t>
        <w:softHyphen/>
        <w:t>тивность финансового управления, качество учета, его контроль</w:t>
        <w:softHyphen/>
        <w:t>н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всякая политика, способы ведения бухгалтерского учета должны ориентироваться на достижение определенной цели для данного периода времени и обозримой перспективы. Для подав</w:t>
        <w:softHyphen/>
        <w:t>ляющего большинства предприятий перспективная цель заключа</w:t>
        <w:softHyphen/>
        <w:t>ется в долговременном эффективном функционировании. Этого желают владельцы предприятия – собственники, которые хотели бы получать устойчивые доходы и дивиденды от своего бизнеса в течение длительного периода времени. Это важно для наемного персонала, сохраняющего при долговременном функционирова</w:t>
        <w:softHyphen/>
        <w:t>нии организации свои рабочие места с удовлетворяющей их зара</w:t>
        <w:softHyphen/>
        <w:t>ботной платой. Государство также заинтересовано в долгосрочном эффективном существовании хозяйствующих субъектов, так как это обеспечивает ему в целом устойчивые налоговые поступления, социальную стабильность, занятость населения и другие преиму</w:t>
        <w:softHyphen/>
        <w:t>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существенных назначений учетной политики заключа</w:t>
        <w:softHyphen/>
        <w:t>ется в том, чтобы с помощью специфических приемов и методов бухгалтерского учета по возможности выровнять минимальные и максимальные значения финансовых показателей деятельности предприятия, вызванные значительным ростом или снижением объемов производства и (или) сбыта и другими объективными при</w:t>
        <w:softHyphen/>
        <w:t>чинами в отдельные периоды времени как внутри отчетного года, так и в течение ряда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и реализации учетной политики принимаются во внимание и другие обстоятельства, связанные прежде всего с минимизацией налогообложения, снижением трудоемкости учета, экономией затрат на его ведение. Но главным остается необходимость определенного, заранее объявленного ре</w:t>
        <w:softHyphen/>
        <w:t>гулирования затрат и результатов производственно-хозяйственной и финансовой деятельности для обеспечения долговременного функционирования предприятия. Речь идет не о вуалировании от</w:t>
        <w:softHyphen/>
        <w:t>четных показателей, а об умелом, в рамках действующего законо</w:t>
        <w:softHyphen/>
        <w:t>дательства применении учетных правил (стандартов) и положений учредительных документов, допускающих перенесение тех или иных затрат и доходов из одного отчетного периода в другой путем создания резервов, использования дифференцированных методов оценки и временной определенности фактов хозяйственной дея</w:t>
        <w:softHyphen/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 вполне устраивает собственников (владельцев), которые стремятся получать более или менее устойчивый доход (дивиденды), по возможности не зависящий от рыночной ситуа</w:t>
        <w:softHyphen/>
        <w:t>ции. Это важ</w:t>
        <w:softHyphen/>
        <w:t>но для наемных менеджеров и персонала, поскольку у них в удач</w:t>
        <w:softHyphen/>
        <w:t>ные по финансовым результатам периоды остаются в распоряже</w:t>
        <w:softHyphen/>
        <w:t>нии и обороте значительные средства для закупки материалов, оплаты труда и других расходов, реанимации и активизации дея</w:t>
        <w:softHyphen/>
        <w:t>тельности в плохие времена, для предотвращения банкротства предприятия, сохранения и увеличения числа рабочих мест, уровня заработной платы и социальных выплат. Для налоговой системы государства, платежей в пенсионные фонды также предпочтитель</w:t>
        <w:softHyphen/>
        <w:t>нее сравнительно равномерное поступление денежных средств от организации, а не существенное изменяющееся при росте или па</w:t>
        <w:softHyphen/>
        <w:t>дении объемов продаж, доходов и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аудитора такой подход связан с определенными проблема</w:t>
        <w:softHyphen/>
        <w:t>ми, требующими творческого решения. С одной стороны, он дол</w:t>
        <w:softHyphen/>
        <w:t>жен проверить и оценить чисто счетную достоверность учета, при</w:t>
        <w:softHyphen/>
        <w:t>званного отразить действительную величину отчетных показате</w:t>
        <w:softHyphen/>
        <w:t>лей, которая в точности соответствует реальности в данном периоде времени, а с другой – принять во внимание необходимость выравнивания данных отчетности по учетным периодам в пределах года или ряда лет, осуществляемого с помощью средств и методов учет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аудитор должен оценить, насколько принятая пред</w:t>
        <w:softHyphen/>
        <w:t>приятием-клиентом учетная политика соответствует целям его бизнеса в проверяемом периоде, использует ли оно только обще</w:t>
        <w:softHyphen/>
        <w:t>принятые методы усреднения и резервирования, насколько они обоснованны и постоянны в примен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й базой для оценки правильности избранного варианта учетной политики являются действующее законодатель</w:t>
        <w:softHyphen/>
        <w:t>ство и другие нормативные документы, регламентирующие веде</w:t>
        <w:softHyphen/>
        <w:t>ние бухгалтерского учета; учредительные документы в части поло</w:t>
        <w:softHyphen/>
        <w:t>жений по бухгалтерскому учету и составлению финансовой отчет</w:t>
        <w:softHyphen/>
        <w:t>ности; приказ об учетной политике и приложения к нему; рабочий план счетов бухгалтерского учета в проверяем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ые части и слагаемые учетной политики предполагают широкий спектр ее объектов. Они включают организационно-тех</w:t>
        <w:softHyphen/>
        <w:t>нические и методические аспекты ведения бух</w:t>
        <w:softHyphen/>
        <w:t>галтерского учета и положения учетной политики для целей нало</w:t>
        <w:softHyphen/>
        <w:t>гообложения. Организационно-технические аспекты определя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едения учета на предприятии и его фор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лан счетов и инструкцию по его примен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кументирования и документообор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активов, пассивов и договорных обязатель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инвентаризации имущества, долговых требований и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компоненты характеризуют главным образом организационные принципы ведения учета и непосредственного отношения к учетной политике, которая может оказать воздейст</w:t>
        <w:softHyphen/>
        <w:t>вие на результаты хозяйствования, не имеют. Вместе с тем, по</w:t>
        <w:softHyphen/>
        <w:t>скольку экономическая политика предприятия, реализуемая с по</w:t>
        <w:softHyphen/>
        <w:t>мощью средств бухгалтерского учета, более мобильна, чем его ор</w:t>
        <w:softHyphen/>
        <w:t>ганизация, организационно-технические аспекты учета должны реагировать на изменение учетной политики всякий раз, когда это представляется возможным и необходим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этот предусмотренный существующим стандар</w:t>
        <w:softHyphen/>
        <w:t>том раздел учетной политики, аудитор высказывает профессио</w:t>
        <w:softHyphen/>
        <w:t>нальное мнение о рациональности избранного варианта организа</w:t>
        <w:softHyphen/>
        <w:t>ции бухгалтерского учета и его формы, содержании и особенностях рабочего плана счетов, обращая особое внимание на дополнительные счета и субсчета, вводимые по инициативе самого предпри</w:t>
        <w:softHyphen/>
        <w:t>ятия. При необходимости он может высказать рекомендации по совершенствованию правил документирования и документооборо</w:t>
        <w:softHyphen/>
        <w:t>та, порядка и сроков проведения инвентаризации, использованию тех или иных счетов и суб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аспекты учетной полити</w:t>
        <w:softHyphen/>
        <w:t>ки составляют ее суть. Они включают основные инструменты воздействия на результаты хозяйствования, отражаемые в бухгал</w:t>
        <w:softHyphen/>
        <w:t>терской отчетности, и фиксируют принятые предприятием спо</w:t>
        <w:softHyphen/>
        <w:t>собы ведения учета, алгоритмы формирования его показателей. Сюда входя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активов, долговых требований и обяза</w:t>
        <w:softHyphen/>
        <w:t>тель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ы начисления и порядок отражения в бухгалтерском учете амортизации основных средств и нематериальных актив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рианты группировки и списания затрат на производство и сбыт прод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тражения в учете приобретения материальных ре</w:t>
        <w:softHyphen/>
        <w:t>сурсов и их оценки при списа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ремонта основных средств и отражения затрат на его осуществл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ология создания и использования резервов предстоя</w:t>
        <w:softHyphen/>
        <w:t>щих расходов, оценочных резервов и платеж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учета, распределения и списания расходов будущих периодов, коммерческих расходов и затрат на управление предпри</w:t>
        <w:softHyphen/>
        <w:t>ятие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 вопросов тестирования учетной политики представлен в таблице 1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Таблица–1. Проверка правильности документального оформления резуль</w:t>
      </w:r>
      <w:r>
        <w:rPr/>
        <w:t>татов проверки основных положений учетной политики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780"/>
      </w:tblGrid>
      <w:tr>
        <w:trPr>
          <w:tblHeader w:val="true"/>
          <w:trHeight w:val="28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учетной политики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й вариант ответа</w:t>
            </w:r>
          </w:p>
        </w:tc>
      </w:tr>
      <w:tr>
        <w:trPr>
          <w:trHeight w:val="163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едения учета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Структурное подразделение, воз</w:t>
              <w:softHyphen/>
              <w:t xml:space="preserve">главляемое главным бухгалтером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в штате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пециализированная организация на договорных началах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Руководитель организации.</w:t>
            </w:r>
          </w:p>
        </w:tc>
      </w:tr>
      <w:tr>
        <w:trPr>
          <w:trHeight w:val="173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сновные документы регламенти</w:t>
              <w:softHyphen/>
              <w:t>рующие работу бухгалтерской службы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оложение о бухгалтерской служ</w:t>
              <w:softHyphen/>
              <w:t>бе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инструкции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ложение о филиалах и других структурных подразделениях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оложение о внутренней отчетно</w:t>
              <w:softHyphen/>
              <w:t>сти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системы внутреннего контроля</w:t>
            </w:r>
          </w:p>
        </w:tc>
      </w:tr>
      <w:tr>
        <w:trPr>
          <w:trHeight w:val="107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Технология обработки учетной информа</w:t>
              <w:softHyphen/>
              <w:t>ции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ным способом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Ручным способом с частичным при</w:t>
              <w:softHyphen/>
              <w:t xml:space="preserve">менением средств автоматизации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Автоматизированным способом</w:t>
            </w:r>
          </w:p>
        </w:tc>
      </w:tr>
      <w:tr>
        <w:trPr>
          <w:trHeight w:val="53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ак бухгалтерская программа применя</w:t>
              <w:softHyphen/>
              <w:t>ется и на каких участках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(Дается конкретный ответ)</w:t>
            </w:r>
          </w:p>
        </w:tc>
      </w:tr>
      <w:tr>
        <w:trPr>
          <w:trHeight w:val="53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Наличие приказа об учетной политике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8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Наличие рабочего плана счетов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Используется типовой План счетов</w:t>
            </w:r>
          </w:p>
        </w:tc>
      </w:tr>
      <w:tr>
        <w:trPr>
          <w:trHeight w:val="90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Утверждены ли формы первичных до</w:t>
              <w:softHyphen/>
              <w:t>кументов, по которым не предусмотре</w:t>
              <w:softHyphen/>
              <w:t>ны унифицированные формы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Установлен ли перечень лиц, имеющих право подписи первичных документов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2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Утвержден ли график документооборо</w:t>
              <w:softHyphen/>
              <w:t>та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перечень лиц, ответствен</w:t>
              <w:softHyphen/>
              <w:t>ных за хранение документов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ы ли порядок и сроки прове</w:t>
              <w:softHyphen/>
              <w:t>дения инвентаризации имущества и фи</w:t>
              <w:softHyphen/>
              <w:t>нансовых обязательств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Заключены ли договоры о полной мате</w:t>
              <w:softHyphen/>
              <w:t>риальной ответственности с материаль</w:t>
              <w:softHyphen/>
              <w:t>но ответственными лицами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2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Имеются ли у организации структурные подразделения, выделенные на отдель</w:t>
              <w:softHyphen/>
              <w:t>ный баланс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61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пособ начисления амортизации 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мого остатка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писания по сумме чисел лет срока полезного использования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Списания стоимости пропорцио</w:t>
              <w:softHyphen/>
              <w:t>нально объему продукции (работ)</w:t>
            </w:r>
          </w:p>
        </w:tc>
      </w:tr>
      <w:tr>
        <w:trPr>
          <w:trHeight w:val="117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Установлен ли в учетной политике орга</w:t>
              <w:softHyphen/>
              <w:t>низации стоимостной лимит (не более 20 000 руб.) для включения активов в состав основных средств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порядок проведения пе</w:t>
              <w:softHyphen/>
              <w:t>реоценки ОС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3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порядок учета ремонта производственных ОС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3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способ начисления амор</w:t>
              <w:softHyphen/>
              <w:t>тизации НМА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3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тражения в учете при</w:t>
              <w:softHyphen/>
              <w:t xml:space="preserve">обретения и заготовления МПЗ 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о фактической себестоимости их приобретения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о учетным ценам с использовани</w:t>
              <w:softHyphen/>
              <w:t>ем счетов 15 «Заготовление и при</w:t>
              <w:softHyphen/>
              <w:t>обретение материальных ценно</w:t>
              <w:softHyphen/>
              <w:t>стей» и 16 «Отклонение в стоимо</w:t>
              <w:softHyphen/>
              <w:t>сти материальных ценностей»</w:t>
            </w:r>
          </w:p>
        </w:tc>
      </w:tr>
      <w:tr>
        <w:trPr>
          <w:trHeight w:val="71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способ списания отпу</w:t>
              <w:softHyphen/>
              <w:t>щенных в производство материалов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порядок списания откло</w:t>
              <w:softHyphen/>
              <w:t>нений фактической себестоимости МПЗ от их учетной цены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порядок учета готовой продукции по заготовке и доставке на склад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96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метод учета выпуска го</w:t>
              <w:softHyphen/>
              <w:t>товой продукции (по фактической про</w:t>
              <w:softHyphen/>
              <w:t>изводственной себестоимости, по норма</w:t>
              <w:softHyphen/>
              <w:t>тивной (плановой) себестоимости (с ис</w:t>
              <w:softHyphen/>
              <w:t>пользованием счета 40 «Выпуск продукции (работ, услуг)»), по прямым статьям затрат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90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способ распределения косвенных расходов (по величине зара</w:t>
              <w:softHyphen/>
              <w:t>ботной платы производственных рабо</w:t>
              <w:softHyphen/>
              <w:t>чих; по величине прямых материальных затрат; по величине общих прямых за</w:t>
              <w:softHyphen/>
              <w:t>трат; по величине выручки от реализа</w:t>
              <w:softHyphen/>
              <w:t>ции продукции (работ, услуг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6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акой порядок списания расходов на продажу применяется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в отчетном году их при</w:t>
              <w:softHyphen/>
              <w:t>знания в учете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Распределяются между проданными и непроданными товарами (продук</w:t>
              <w:softHyphen/>
              <w:t>цией, работами, услугами)</w:t>
            </w:r>
          </w:p>
        </w:tc>
      </w:tr>
      <w:tr>
        <w:trPr>
          <w:trHeight w:val="192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акой порядок оценки незавершенного производства используется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о фактической производственной себестоимости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 нормативной (плановой) производственной себестоимости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ямым статьям затрат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о стоимости сырья, материалов и полуфабрикатов</w:t>
            </w:r>
          </w:p>
        </w:tc>
      </w:tr>
      <w:tr>
        <w:trPr>
          <w:trHeight w:val="125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ринято ли решение о создании резер</w:t>
              <w:softHyphen/>
              <w:t>вов (по предстоящим расходам и плате</w:t>
              <w:softHyphen/>
              <w:t>жам, по сомнительным долгам, на га</w:t>
              <w:softHyphen/>
              <w:t>рантийный ремонт и гарантийное обслу</w:t>
              <w:softHyphen/>
              <w:t>живание)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Переводится ли долгосрочная задолжен</w:t>
              <w:softHyphen/>
              <w:t>ность по заемным средствам в кратко</w:t>
              <w:softHyphen/>
              <w:t>срочную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9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способ оценки при выбы</w:t>
              <w:softHyphen/>
              <w:t>тии стоимости финансовых вложений, по которым текущая рыночная стои</w:t>
              <w:softHyphen/>
              <w:t>мость не определяется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Определен ли способ списания расходов по научно-исследовательским, опытно-конструкторским и технологическим ра</w:t>
              <w:softHyphen/>
              <w:t>ботам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ак учитываются затраты по обычным видам деятельности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спользованием счетов 20 – 29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С использованием счетов 20 – 3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 в составе учетной политики могут быть предусмотре</w:t>
        <w:softHyphen/>
        <w:t>ны вариант учета продажи продукции, услуг и покупных товаров, порядок учета кредитов и займов, необходимость проведения пере</w:t>
        <w:softHyphen/>
        <w:t>оценки основных средств и материальных запасов, порядок учета событий после отчетной даты и условных фактов хозяйственной деятельности. Аудитор должен проверить правильность и полноту применения утвержденной в приказе предприятия методологии учета, оценить ее соответствие особенностям бизнеса аудируемой организации, убедиться в том, что в течение проверяемого года учетная политика не изменяла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я проверку состояния бухгалтерского учета, ауди</w:t>
        <w:softHyphen/>
        <w:t>тору необходимо проанализировать, приемлем ли для предприятия избранный им вариант учетной политики, применяется ли он постоянно, достаточно ли адекватно реализована учетная политика, полностью ли она соблю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бранный вариант учетной политики должен быть регламен</w:t>
        <w:softHyphen/>
        <w:t>тирован приказом директора предприятия. В нем в обязательном порядке указывают: какой метод учета реализации будет применен в течение предстоящего года, как будут оцениваться активы пред</w:t>
        <w:softHyphen/>
        <w:t>приятия, какими методами начисляться износ основных средств и нематериальных активов, как будет осуществляться резервирова</w:t>
        <w:softHyphen/>
        <w:t>ние затрат и долгосрочных обязательств, предстоящих доходов, расходов и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может в оговоренных случаях применять уско</w:t>
        <w:softHyphen/>
        <w:t>ренные методы начисления амортизации основных средств и раз</w:t>
        <w:softHyphen/>
        <w:t>ные варианты расчета амортизации нематериальных активов. Ему разре</w:t>
        <w:softHyphen/>
        <w:t>шается использовать в бухгалтерском учете затрат и результатов деятельности счет 40 «Выпуск продукции (работ, услуг)», но оно может и отказаться от его применения. Предприятие само решает вопрос о создании резервов покрытия затрат на ремонт, на оплату отпускных и вознаграждений по итогам года, о необходимости от</w:t>
        <w:softHyphen/>
        <w:t>числений в резервы по сомнительным долгам, под обесценение финансовых вложений, под списание стоимости материальных ценностей. Оно самостоятельно определяет, по каким изделиям и работам составить отчетную калькуляцию, какие производства и хозяйства выделять на самостоятельный баланс, с какой периодич</w:t>
        <w:softHyphen/>
        <w:t>ностью и в какие сроки проводить инвентаризацию средств и рас</w:t>
        <w:softHyphen/>
        <w:t>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ринятой учетной политики предприятие мо</w:t>
        <w:softHyphen/>
        <w:t>жет использовать систему учета полных затрат на производство и реализацию продукции или исчисления ее сокращенной себестои</w:t>
        <w:softHyphen/>
        <w:t>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ание прибыли по годам ее формирования осуществ</w:t>
        <w:softHyphen/>
        <w:t>ляется главным образом путем создания оценочных резервов. К ним относятся отчисления для компенсации обесценения фи</w:t>
        <w:softHyphen/>
        <w:t>нансовых вложений, значительной уценки материальных запасов, для минимизации потерь от невозврата сомнительных долгов. Необходимость образования таких резервов может оговариваться в устав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в учетную политику необходимости отчислений в оценочные резервы целесообразно при значительных суммах обес</w:t>
        <w:softHyphen/>
        <w:t>ценения ценных бумаг и других объектов финансовых вложений, существенной уценке товарно-материальных ценностей и росте величины сомнительной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наибольшее распространение получило создание резерва по сомнительным долгам. Суммы соот</w:t>
        <w:softHyphen/>
        <w:t>ветствующих отчислений включаются в состав внереализационных расходов равномерно в течение отчетного периода и определяются по результатам проведенной в конце предыдущего периода инвен</w:t>
        <w:softHyphen/>
        <w:t>таризации дебиторской задолженности. Величина суммы создавае</w:t>
        <w:softHyphen/>
        <w:t>мого резерва дифференцируется в зависимости от срока возникно</w:t>
        <w:softHyphen/>
        <w:t>вения задолженности и в настоящее время не может превышать 10% выручки отчетного или налогов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я соблюдение учетной политики, аудитор должен об</w:t>
        <w:softHyphen/>
        <w:t>ратить особое внимание на ее постоянство в течение сравнительно длительного периода времени, по крайней мере, в течение не</w:t>
        <w:softHyphen/>
        <w:t>скольких отчетных периодов. Если предприятие по тем или иным причинам решило изменить учетную политику, оно обязано провести ин</w:t>
        <w:softHyphen/>
        <w:t>вентаризацию активов, по которым изменяется оценка или вари</w:t>
        <w:softHyphen/>
        <w:t>ант списания (погашения) их стоимости, определить разницу и порядок ее отражения в учете. Все это также должно быть зафик</w:t>
        <w:softHyphen/>
        <w:t>сировано приказом директора. Аудитор проверяет наличие такого приказа, высказывает свое мнение о его обоснованности и соблю</w:t>
        <w:softHyphen/>
        <w:t>д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полноты и правильности избранного варианта учетной политики необходимо проверить, существует ли возмож</w:t>
        <w:softHyphen/>
        <w:t>ность выбора того или иного решения или методики, предусмотре</w:t>
        <w:softHyphen/>
        <w:t>на ли она в нормативных положениях по бухгалтерскому учету, не противоречат ли избранные методы действующему законодатель</w:t>
        <w:softHyphen/>
        <w:t>ству. Практика аудиторских проверок свидетельствует о том, что далеко не всегда выбранные способы учета распространяются на все структурные подразделения организации. Встречаются случаи, когда учетная политика предприятия длительное время не пере</w:t>
        <w:softHyphen/>
        <w:t>сматривается, хотя в нормативных актах и положениях о бухгалтер</w:t>
        <w:softHyphen/>
        <w:t>ском учете за это время были существенные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аудитор должен оценить используемые методы ведения бухгалтерского учета с точки зрения их влияния на форми</w:t>
        <w:softHyphen/>
        <w:t>рование полной и достоверной отчетности, объективно характери</w:t>
        <w:softHyphen/>
        <w:t>зующей имущественное и финансовое положение предприятия. Если выявленные недостатки в содержании и осуществлении учет</w:t>
        <w:softHyphen/>
        <w:t>ной политики приводят, по мнению аудитора, к искажению реаль</w:t>
        <w:softHyphen/>
        <w:t>ной деятельности, он должен воздержаться от безоговорочно поло</w:t>
        <w:softHyphen/>
        <w:t>жительного заклю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учетной политики определяется тем, насколь</w:t>
        <w:softHyphen/>
        <w:t>ко удалось обеспечить достижение целей, для которых она разраба</w:t>
        <w:softHyphen/>
        <w:t>тывалась и осуществля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В настоящее время Россия активно включается в процесс междуна</w:t>
        <w:softHyphen/>
        <w:t>родной экономической интеграции, идет формирование рыночной инфра</w:t>
        <w:softHyphen/>
        <w:t xml:space="preserve">структуры и развитие ее экономики на качественно новом уровне.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Для российских предприятий и организаций стало возможным уча</w:t>
        <w:softHyphen/>
        <w:t>ст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во внешнеэкономической деятельности страны, а соответственно, и осуществление расчетов в иностранной валю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в совместной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в операциях получения и передачи имущества в доверительное</w:t>
        <w:br/>
        <w:t>управление и оперативное веде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В условиях становления и развития рыночной экономики возникли и получили достаточно широкое распространение операции с ценными бу</w:t>
        <w:softHyphen/>
        <w:t>магами и нематериальными акти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ток в Россию иностранного капитала, появление большого числа иностранных компаний и их представительств, филиалов и дочерних предприятий настоятельно потребовали ознакомления с международны</w:t>
        <w:softHyphen/>
        <w:t>ми правилами не только ведения «бизнеса», но и юридического, тамо</w:t>
        <w:softHyphen/>
        <w:t>женного и учетного оформления сде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еход России к рыночным отношениям выявил необходимость формирования в стране новой формы финансового контроля — аудита. За прошедшее десятилетие были достигнуты значительные результаты в развитии аудита: принят Закон «Об аудиторской деятельности», раз</w:t>
        <w:softHyphen/>
        <w:t>работаны аудиторские стандарты, созданы общественные организации аудиторов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аудита — обеспечение контроля за достоверностью информации, отражаемой в бухгалтерской и налоговой отче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формирование системы бухгалтерского учета, возникновение и развитие налогового учета, внедрение в российскую практику междуна</w:t>
        <w:softHyphen/>
        <w:t>родных стандартов финансовой отчетности предопределили значитель</w:t>
        <w:softHyphen/>
        <w:t>ные изменения требований к аудиту. В настоящее время аудит в России также находится в стадии реформирования – идет активная адаптация международных стандартов аудита к специфике российской экономики, разрабатываются федеральные аудиторские стандарты, меняются требования к подготовке аудиторов.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ная политика ор</w:t>
        <w:softHyphen/>
        <w:t>ганизации» ПБУ 1/2008, утвержденное приказом Минфина России от 06.10.2008 № 106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Барышников, Н. П. Организация и методика проведения общего аудита.: / Н.П. Данилевский  – М.: Информационно-издательский дом «Филинъ», 2006. – 528 с.</w:t>
      </w:r>
    </w:p>
    <w:p>
      <w:pPr>
        <w:pStyle w:val="2"/>
        <w:snapToGrid w:val="true"/>
        <w:rPr>
          <w:sz w:val="28"/>
          <w:szCs w:val="28"/>
        </w:rPr>
      </w:pPr>
      <w:r>
        <w:rPr>
          <w:sz w:val="28"/>
          <w:szCs w:val="28"/>
        </w:rPr>
        <w:t>3. Суворова, С.П. Подтверждающий аудит: Принципы и методические подходы / С.П. Суворова, М.Е. Ханенко // Аудиторские ведомости. – 2008. - № 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Конков, В.И. Практический аудит</w:t>
      </w:r>
      <w:r>
        <w:rPr>
          <w:color w:val="000000"/>
          <w:sz w:val="28"/>
          <w:szCs w:val="28"/>
        </w:rPr>
        <w:t>: Учебное пособие</w:t>
      </w:r>
      <w:r>
        <w:rPr>
          <w:sz w:val="28"/>
          <w:szCs w:val="28"/>
        </w:rPr>
        <w:t>: / В.И. Конков. –  Архангельск: Изд-во АГТУ, 2009. - 308 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кобара, В. В. Аудит: методология и организация: / В.В. Скобара – М.: Издательство «Дело и Сервис», 2006 г. – 576 с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Шеремет, А.Д., Суйц В.П. Аудит: Учебник: / А.Д. Шеремет, В.П.Суйц – М.: ИНФРА – М, 2007.- 41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64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uto" w:line="288"/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napToGrid w:val="false"/>
      <w:spacing w:lineRule="auto" w:line="360"/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2:00Z</dcterms:created>
  <dc:creator>User</dc:creator>
  <dc:description/>
  <cp:keywords/>
  <dc:language>en-US</dc:language>
  <cp:lastModifiedBy>User</cp:lastModifiedBy>
  <dcterms:modified xsi:type="dcterms:W3CDTF">2010-05-18T07:39:00Z</dcterms:modified>
  <cp:revision>5</cp:revision>
  <dc:subject/>
  <dc:title/>
</cp:coreProperties>
</file>