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1533615981"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1186739547"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616106556"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