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П Л А Н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Введе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numPr>
          <w:ilvl w:val="0"/>
          <w:numId w:val="0"/>
        </w:numPr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Содержание и виды предпринимательской деятельност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numPr>
          <w:ilvl w:val="0"/>
          <w:numId w:val="0"/>
        </w:numPr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Спрос и предложе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numPr>
          <w:ilvl w:val="0"/>
          <w:numId w:val="0"/>
        </w:numPr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sz w:val="32"/>
          <w:szCs w:val="32"/>
        </w:rPr>
      </w:pPr>
      <w:r>
        <w:rPr>
          <w:sz w:val="32"/>
          <w:szCs w:val="32"/>
        </w:rPr>
        <w:t>Заключе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</w:rPr>
        <w:t>Вве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ва слова “предпринимательство” и “рынок” связаны с неразрывными уз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амое  краткое и емкое определение рыночной экономики звучит прост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”Экономика свободного предпринимательства”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Рыночная, капиталистическая  экономика всегда характеризовались как мир бизнес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А бизнес и предпринимательство - по сути одно и то ж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Переход российской как и любой другой экономики к рыночным отношениям неизбежно связан со становлением и развитием предприниматель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ак чт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говоря об экономики вообще и о рыночной экономике в част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 </w:t>
      </w:r>
      <w:r>
        <w:rPr>
          <w:sz w:val="28"/>
          <w:szCs w:val="28"/>
        </w:rPr>
        <w:t xml:space="preserve"> неизбежно приходится концентрировать внимание на предпринимательстве, как неотъемлемой составной части экономическ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center"/>
        <w:rPr/>
      </w:pPr>
      <w:r>
        <w:rPr>
          <w:b/>
          <w:bCs/>
          <w:sz w:val="28"/>
          <w:szCs w:val="28"/>
          <w:u w:val="single"/>
        </w:rPr>
        <w:t>Содержание и виды предпринимательской деятельност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принимательству свойственны общие черты любой экономическ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то же время оно характеризуется  определенным содержанием, направленностью, последовательностью процедур, проводимых предпринимател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 </w:t>
      </w:r>
      <w:r>
        <w:rPr>
          <w:sz w:val="28"/>
          <w:szCs w:val="28"/>
        </w:rPr>
        <w:t>Рассмотрим общую схему предпринимательства, дающую представление о том, как оно осуществляетс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137160</wp:posOffset>
                </wp:positionH>
                <wp:positionV relativeFrom="paragraph">
                  <wp:posOffset>189230</wp:posOffset>
                </wp:positionV>
                <wp:extent cx="1555115" cy="1006475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555200" cy="10065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8pt;margin-top:14.9pt;width:122.4pt;height:79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874520</wp:posOffset>
                </wp:positionH>
                <wp:positionV relativeFrom="paragraph">
                  <wp:posOffset>189230</wp:posOffset>
                </wp:positionV>
                <wp:extent cx="823595" cy="1006475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823680" cy="10065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7.6pt;margin-top:14.9pt;width:64.8pt;height:79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189230</wp:posOffset>
                </wp:positionV>
                <wp:extent cx="1646555" cy="1006475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646640" cy="10065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0pt;margin-top:14.9pt;width:129.6pt;height:79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pict>
          <v:shape id="shape_0" coordsize="255,509" path="m0,0l254,254l0,508e" stroked="t" o:allowincell="f" style="position:absolute;margin-left:140.4pt;margin-top:13.35pt;width:7.15pt;height:14.35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345,509" path="m90,0l0,16l344,254l90,508e" stroked="t" o:allowincell="f" style="position:absolute;margin-left:260.25pt;margin-top:13.35pt;width:9.7pt;height:14.35pt">
            <v:stroke color="black" weight="3240" joinstyle="round" endcap="flat"/>
            <v:fill o:detectmouseclick="t" on="false"/>
            <w10:wrap type="none"/>
          </v:shape>
        </w:pict>
      </w:r>
      <w:r>
        <w:rPr>
          <w:sz w:val="28"/>
          <w:szCs w:val="28"/>
        </w:rPr>
        <w:t>Собственни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       Ф                              Т         Потребители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417320</wp:posOffset>
                </wp:positionH>
                <wp:positionV relativeFrom="paragraph">
                  <wp:posOffset>57150</wp:posOffset>
                </wp:positionV>
                <wp:extent cx="457200" cy="0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.5pt" to="147.55pt,4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697480</wp:posOffset>
                </wp:positionH>
                <wp:positionV relativeFrom="paragraph">
                  <wp:posOffset>57150</wp:posOffset>
                </wp:positionV>
                <wp:extent cx="731520" cy="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4.5pt" to="269.95pt,4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бладатели                        Предпри-                   товара-конеч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торов пред-                 ниматель                    продукта предпри-</w:t>
      </w:r>
    </w:p>
    <w:p>
      <w:pPr>
        <w:pStyle w:val="Normal"/>
        <w:jc w:val="both"/>
        <w:rPr>
          <w:sz w:val="28"/>
          <w:szCs w:val="28"/>
        </w:rPr>
      </w:pPr>
      <w:r>
        <w:pict>
          <v:shape id="shape_0" coordsize="255,509" path="m254,0l0,254l254,508e" stroked="t" o:allowincell="f" style="position:absolute;margin-left:212.4pt;margin-top:8.55pt;width:7.15pt;height:14.35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255,509" path="m254,0l0,254l254,508e" stroked="t" o:allowincell="f" style="position:absolute;margin-left:111.6pt;margin-top:8.55pt;width:7.15pt;height:14.35pt">
            <v:stroke color="black" weight="3240" joinstyle="round" endcap="flat"/>
            <v:fill o:detectmouseclick="t" on="false"/>
            <w10:wrap type="none"/>
          </v:shape>
        </w:pict>
      </w:r>
      <w:r>
        <w:rPr>
          <w:sz w:val="28"/>
          <w:szCs w:val="28"/>
        </w:rPr>
        <w:t xml:space="preserve">принимательской     Дф                            Дт       нимательской 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417320</wp:posOffset>
                </wp:positionH>
                <wp:positionV relativeFrom="paragraph">
                  <wp:posOffset>-3175</wp:posOffset>
                </wp:positionV>
                <wp:extent cx="457200" cy="0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-0.25pt" to="147.55pt,-0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697480</wp:posOffset>
                </wp:positionH>
                <wp:positionV relativeFrom="paragraph">
                  <wp:posOffset>-3175</wp:posOffset>
                </wp:positionV>
                <wp:extent cx="731520" cy="0"/>
                <wp:effectExtent l="190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-0.25pt" to="269.95pt,-0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деятельности                                                        деятельности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2"/>
          <w:szCs w:val="22"/>
        </w:rPr>
        <w:t>Рис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>1 Общая схема предпринимательств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приниматель призван удовлетворить запросы определенного круга потребителей в конечном продукте, продавая им товар Т и получая за это денежную выручку Д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 Конечный продукт предпринимательской деятельности, реализуемый потребителю в виде товара может быть самым разнообразны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Это все  то , в чем нуждается потребитель и что способен продать ему предпринимател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Здания, сооружения, жилье, имущественные ценности, потребительские товары, информация, интеллектуальный продукт, деньги, валюта, ценные бумаги, все виды услуг, строительные и другие рабо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тобы реализовать товар, надо его име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этому предприниматель приобретает, получает или сам производит товар и осуществляет его продвижение для продажи потребител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купател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оцесс получения предпринимателем продук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еобходимого потребителю, требует для осуществления наличия ряда факторов предпринимательск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все то, что использует предприниматель в своей деятельнос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то есть средства производства и обращения товаров в виде рабочей силы, материальных, информационных, финансовых ресурсов, используемых для производства, транспортирования, продажи товар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Частично предприниматель может сам обладать такими фактор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Если же он ими не обладает, то приобретает факторы Ф у их обладателей, собственников за денежную сумму Дф и с их помощью производит , получает, достает и продает потребителю товар 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ростейшем случае, когда факторы сами и есть нужные потребителю товар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предприниматель приобретает их и продает потребител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подобной ситуации он становится торговым посредником между владельцем товаров и потребител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ак следует из рассмотренного, схема предпринимательства может быть представлена в виде логической формул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ДФ - Ф - Т - Д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едприниматель приобретает за деньги Дф средства предпринимательской деятельности  Ф, затем преобразует их в товары Т и реализует их, получает в итоге деньги Д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ырученные, полученные в итоге деньги Дт должны быть больше денег Дф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 </w:t>
      </w:r>
      <w:r>
        <w:rPr>
          <w:sz w:val="28"/>
          <w:szCs w:val="28"/>
        </w:rPr>
        <w:t>затраченных на факторы, с тем, чтобы иметь прибыл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кая деятельность организуется таким образом, чтобы все действия осуществлялись за определенное время, для этого предпринимательству необходим высокий уровень организа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одолжительность операции оказывает значительное влияние на ее эффективность, прибыльнос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бычно чем короче период сдел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ем выше ее эффект для предпринимател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 одной стороны, снижаются затра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 а с другой - увеличивается оборачиваемость денежных средств и потому меньше денег связывается в обращен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аким образом, есть основания утверждать, что и время есть фактор предприниматель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кая деятельность представляет совокупность последовательно  или параллельно, одновременно проводимых операц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аждая бизнес-операция - это один завершенный цикл предприниматель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По отношению к такой операции допустимо применять термин  “бизнес-сделка”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 этом сделка понимается вовсе не как тайный противозаконный  сгово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В бизнесе под </w:t>
      </w:r>
      <w:r>
        <w:rPr>
          <w:i/>
          <w:iCs/>
          <w:sz w:val="28"/>
          <w:szCs w:val="28"/>
        </w:rPr>
        <w:t xml:space="preserve">сделкой </w:t>
      </w:r>
      <w:r>
        <w:rPr>
          <w:sz w:val="28"/>
          <w:szCs w:val="28"/>
        </w:rPr>
        <w:t>понимается основанное на письменном договоре или устном соглашении взаимодействие двух или нескольких хозяйственных субъектов, лиц в интересах получения взаимной выгод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одержания предпринимательской деятельности и ее связи с основными стадиями воспроизводственного процесса различают разные виды предприниматель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производственное, коммерческое,  финансовое, посредническое, страхово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нимательство называется </w:t>
      </w:r>
      <w:r>
        <w:rPr>
          <w:i/>
          <w:iCs/>
          <w:sz w:val="28"/>
          <w:szCs w:val="28"/>
        </w:rPr>
        <w:t xml:space="preserve">производственным, </w:t>
      </w:r>
      <w:r>
        <w:rPr>
          <w:sz w:val="28"/>
          <w:szCs w:val="28"/>
        </w:rPr>
        <w:t>если сам предприниматель непосредственным образ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используя в качестве факторов орудия и предметы труда, производит продукцию, товары, услуги, работы, информацию, духовные ценности для последующей продажи потребителям, покупателям, торговым организация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аким образом функция производства в этом виде предпринимательства -  основна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пределяюща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коммерческом предпринимательстве предприниматель выступает в роли коммерсанта, торговца, продавая готовые товары, приобретенные им у других лиц, потребителю, покупател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таком предпринимательстве фактором Ф является сам товар Т , а прибыль предпринимателя образуется путем продажи товара по цене, превышающей ценю приобрет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тметим, что если товар приобретается на законных основаниях, то торгово-коммерческое предпринимательство не следует  называть спекуляцией и на этом основании осужда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Только когда наблюдается противозаконная, с нарушением правил торговли перепродажа, можно говорить о запретной, преступной спекуля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нансовое предпринимательство есть особая форма коммерческого предприниматель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котором  в качестве предмета купли-продажи выступают деньги и ценные бумаги, продаваемые предпринимателем покупателю или предоставляемые ему в креди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редничеством  называют предпринимательство, в котором предприниматель сам не производит и не продает товар, а выступает в роли посредника, связующего гнезда в процессе товарного обме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 в товарно- денежных операция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Главная задача и предмет предпринимательской деятельности посредника - соединить две  заинтересованные во взаимной сделке сторо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Так что есть основания утверждать, что посредничество состоит в оказании услуг каждой из этих сторо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 </w:t>
      </w:r>
      <w:r>
        <w:rPr>
          <w:sz w:val="28"/>
          <w:szCs w:val="28"/>
        </w:rPr>
        <w:t>За оказание подобных услуг предприниматель получает доход, прибыл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ховое предпринимательство заключается в т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предприниматель гарантирует страхователю имущества, ценности, жизни за определенную плату компенсацию возможного ущерба в результате непредвиденного бедств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трахование имущества, здоровья, жизни есть особая форма финансово-кредитного предпринимательства, заключающаяся в то что предприниматель получает страховой взнос, выплачивая страховку только при определенных обстоятельств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ак как вероятность возникновения  таких обстоятельств невели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  </w:t>
      </w:r>
      <w:r>
        <w:rPr>
          <w:sz w:val="28"/>
          <w:szCs w:val="28"/>
        </w:rPr>
        <w:t>то оставшаяся часть взносов образует предпринимательский дохо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знообразии видов и способов осуществления предпринимательства любой предпринимательской операции свойственно наличие определенных процедур, выполняемых в некоторой последовате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Для предпринимательства характерны также достаточно типичные товарно-денежные отношения между участниками осуществления опера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зучим проводимые предпринимателем действия и отношения, возникающие в ходе осуществления предпринимательства, на примере одной операции (сделки)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ринципиальную схему предпринимательской операции, на которой изображены ее участники и возникающие между ними в процессе операции связи, отношения, товарные и денежные потоки, обмены (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2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ображенная схема представляет детализированную общую схему предпринимательства, изображенную выше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бы реализовать операцию, заключающуюся в итоге в продаже потребителя, покупателям товара Т за деньги Дт, предприниматель, как уже упоминалось , должен первоначально обладать факторами, средствами предпринимательск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Частично они могут быть у него в наличии, частично ему приходится приобретать и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сновным фактором предпринимательства как и любого другого вида деятельности является и рабочая сил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ряду с собственным трудом предприниматель привлекает рабочую силу РС в виде наемных работников, которым уплачивает за их труд денежное вознаграждение, заработную плату Др ( Включая отчисления на социальное страхование работников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object w:dxaOrig="8115" w:dyaOrig="6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5.75pt;height:303.75pt" filled="f" o:ole="">
            <v:imagedata r:id="rId3" o:title=""/>
          </v:shape>
          <o:OLEObject Type="Embed" ProgID="" ShapeID="ole_rId2" DrawAspect="Content" ObjectID="_683992423" r:id="rId2"/>
        </w:objec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большинстве видов предпринимательства для выполнения предпринимательской операции нужны материальные ресурсы в виде сырья, материалов, энергии, готовых товар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обретая недостающие материальные ресурсы М и у их обладател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едприниматель уплачивает им денежные средства Дм, то есть  получает материалы в обмен на деньг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 </w:t>
      </w:r>
      <w:r>
        <w:rPr>
          <w:sz w:val="28"/>
          <w:szCs w:val="28"/>
        </w:rPr>
        <w:t>Иногда материальные ресурсы приобретаются путем бартерного обме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 коммерческом предпринимательстве приобретенные материальные ресурсы могут быть в виде готового това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ий важнейший вид необходимых для предпринимательства факторов, средств представляют основные фонды в виде зданий, сооружений, помещений , машин, оборудования, аппаратуры, вычислительной  и организационной техник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тсутствующие у предпринимателя основные фонды Оф приходится приобретать, арендовать у их обладателей за деньги Д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большинства предпринимательских операций нужна информация в виде сведений, данных, чертежей,  технологий, проектов, знаний, документ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нформация в наше время тоже стоит дене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Чтобы получить недостающую информацию 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предприниматель должен заплатить за нее деньги Д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яду с упомянутыми факторами предпринимателю могут понадобится работы и услуги , которые он не способен выплнить собственными сил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За предоставление услуг У надо уплатить деньги Д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Проводя предпринимательскую операцию, предприниматель затрачивает и собственные ресурсы в виде своей рабочей силы, материалов, денежных средств, информа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внутренние затраты, но и они стоят денег, общая сумма которых равна Дв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роме всех указанных ресурсов и форм их получения предпринимателю зачастую приходится прибегать  к приобретению отдельных ресурсов в долг, в виде займ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едь ему нужны ресурсы, средства еще до того, как они будут возмещены, окуплены в результате продажи товаров и получения денежной выручки Д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ледовательно предпринимателю необходим начальный капита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Если такого капитала нет, то приходится его заимствова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имствование может иметь место в натуральной, вещественной и денежной форм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предпринимателю материальных средств предпринимательской деятельности  в виде зданий, помещений, оборудования, машин, других видов материальных ресурсов на определенное время и на условиях внесения платы называют аренд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ногда договор аренды заключается с правом последующего выкупа арендатором арендуемого имуще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Чаще заимствование происходит в форме получения денежного кредита у обладателей денежных средств, скажем в банк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лучив кредит, затем придется его вернуть в сумме Дв, превышающей Дк, то есть уплатить проценты за ссуду Д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чевидно что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Дс = Дв -Дк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итоге предприниматель несет денежные затраты Дз на осуществление операции,  которые определяются путем суммирования всех издержек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з = Др + Дм + До + Ди + Ду + Двн + Дс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предприниматель осуществляет операцию успешно и получает выручку за проданный товар Дт, превышающую затраты Дз, то в итоге операции образуется прибыль Пр, исчисляема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 = Дт - Дз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днако, эта прибыль которую называют валовой прибылью или доходом, не достается предпринимателю полность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н получает только часть ее, ибо надо еще уплатить налоги, внести платежи финансовым органам в общей сумме Д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, как мы уже знаем из ранее изученного, из жизни разнообразные налоги, платежи, такие как налог на добавленную стоимость, налог на прибыль и 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еличина налогов и платежей зависит от вида предпринимательской деятельности, используемых ресурсов, предоставляемых льго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итоге чистая, остаточная прибыль ПРч, которую получает предприниматель в итоге операции, рав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Рч = Дт - Дз - Дн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тво обычно считается целесообразным, если валовая прибыль составляет не менее 20%  от уровня затра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 чего начинается предпринимательство ?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 необходимо убедиться в том, что вы можете стать хорошим бизнесменом, обладаете необходимыми для этого наклонностями, способностями, упорством и инициатив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нципе, потенциальным бизнесменом способен стать каждый, для этого не нужны особые талан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о далеко не всем следует становиться бизнесмен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Если вы не обладаете выдержкой, высокой работоспособностью, умением не только выигрывать, но и проигрывать, если вы любите спокойную, размеренную жизнь, из вас хорошего бизнесмена не получитс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ак, бизнес должен начинаться с самопознания, установления своей психологической предрасположенности к эт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ее вам надлежит выбрать вид предпринимательства, которым целесообразно занятьс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Здесь уже важны не только способности, но и знания, наличие хоть небольшого опы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дним из видов предпринимательства является производственны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роме этого имеются коммерческий, финансовый, торговый бизнес, посредническая, брокерская, и маклерская деятельнос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бирая тот или иной вид бизнеса, необходимо установить виды товаров и услуг, которые станут объектом предпринимательск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ее будущему предпринимателю надлежит определить, будет ли он выступать как физическое лицо, заниматься индивидуальным бизнесом или оформить свою деятельность как юридическое лицо, зарегистрирует предприятие с определенным названием , откроет расчетный счет в банк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Чтобы зарегистрировать предприятие, надо чтобы у него были учредители в виде физических или юридических лиц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жде чем создать и зарегистрировать предприятие, официально открыть свое дело, надо выбрать организационно-правовую форму предприят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может быть частное предприятие, товарищество, кооператив, акционерное общество и 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развертывания предпринимательства необходим стартовый капита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 факторы предпринимательской деятельности,  средства предпринимательства , деньг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качестве стартового капитала можно использовать кредит, займы или уставной фонд, который вносят учредители предприят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емлении продать свой товар и получить прибыль в условиях свободной рыночной экономики возникает экономическое соревнование, состязание, именуемое конкуренци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куренция возникает не только на рынке товаров и услуг, но и на рынке труда и рабочей сил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Здесь работники конкурируют, чтобы занять и сохранить за собой рабочее мест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 рынке капитала его собственники борются за получение лучших источников его эффективного прилож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онкуренция имеет место  между предпринимателями , фирмами, а по большому счету - даже между отраслями, территориями и государств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куренция служит одним из важнейших способов повышения эффективности экономической рабо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онкуренция есть цивилизованная форма борьбы за выжива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тремление обойти конкурента, не отстать от него создает мощный стимул экономического прогресса, производительности труд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куренция есть комплексное понят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настоящее время экономическая наука различает ряд видов конкурен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ршенная конкуренция представляет идеальный образ конкуренции, при которой продавцы и покупатели обладают настолько широкой свободой поведения, что ни один из них не способен диктовать другому что, как, по какой цене покупа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купателю не нравится, скажем, товар или цена у одного продавца - он идет к другом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одавец не желает продавать свой товар по цене, предлагаемой одним покупателем, он ждет другог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едь в условиях совершенной конкуренции и продавцов, и покупателей, и товаров - великое множеств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олько на таком рынке полностью действует закон спроса и предложения, устанавливается равновесная цена на товар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 совершенной конкуренции, как к идеалу, можно лишь приближаться   в полной же мере она не достижим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действительности на любом рынке имеет место несовершенная конкуренц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ьная конкуренция бывает несовершенной в силу ряда причи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-первых, каждый из продавцов стремится сделать или представить свой товар, как особый,  лучший чем у други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результате происходит как бы продажа разных товаров, и продавцы не конкурируют между собой в полной мер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Ряд продавцов имеет “своих” покупател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итоге возникает особая форма монополизма при наличии многих продавцов и покупателей, конкуренция становится не совершенн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онкуренцию при которой продается множество товаров, но каждый из них по-своему уникален, принято называть монополистическ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яде случаев рынком владеют несколько крупных фирм, потому что они сумели сконцентрировать в своих руках производство и продажу товаров ,для выпуска и реализации которых необходим огромный капитал, отсутствующий у других фир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положение имеет название </w:t>
      </w:r>
      <w:r>
        <w:rPr>
          <w:i/>
          <w:iCs/>
          <w:sz w:val="28"/>
          <w:szCs w:val="28"/>
        </w:rPr>
        <w:t>олигопол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амый страшный враг  конкуренции - </w:t>
      </w:r>
      <w:r>
        <w:rPr>
          <w:i/>
          <w:iCs/>
          <w:sz w:val="28"/>
          <w:szCs w:val="28"/>
        </w:rPr>
        <w:t>монопол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Монополия - это рынок одного продавца, захватившего его и вытеснившего других продавц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Монополист способен назначить любую цену, ставит покупателя в абсолютную зависимость от себ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бы обеспечить демонополизацию и тем самым способствовать конкуренции, необходимы специальные мер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расчленение крупных предприятий, создание малых предприятий и филиалов, предоставление льгот предприятиям и предпринимателям, вступающим в конкуренцию с монополист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и открытие свободного доступа зарубежным фирмам на внутренний рыно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и меры налогового характе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се это позволяет эффективно бороться с монополист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  <w:t xml:space="preserve">III. </w:t>
      </w:r>
      <w:r>
        <w:rPr>
          <w:b/>
          <w:bCs/>
          <w:sz w:val="28"/>
          <w:szCs w:val="28"/>
          <w:u w:val="single"/>
        </w:rPr>
        <w:t>Спрос и предложени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анализ предложения  спроса является универсальным средством, которое может быть применено к широкому кругу разнообразных пробл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их числе можно назвать: прогноз влияния меняющихся мировых экономических условий на рыночную цену и эффективность производства; оценка влияния правительственных мер по контролю цен, минимальная заработная плата и экономические стимулы, влияние налогов, субсидий, пошлин на импорт и квот потребителей и производител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нем с анализа графиков предложения и спроса, используемых для описания рыночного механизм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звестно, что без вмешательства правительства предложение и спрос придут в равновесие, на базе которого будут установлены рыночная цена товара и его общий объем производ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о каким образом цена и количество товара зависят от отдельных характеристик спроса и предложения ?  Как они варьируют во времени зависят от реакции предложения и спроса на такие переменные экономические показатели, как общая экономическая активность, издержки на заработную плату и 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, которые постоянно меняютс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иже мы обсудим характеристики предложения и спроса и рассмотрим, как они могут различаться  по отдельным рынка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Затем мы сможем использовать зависимости предложения и спроса для ответа на следующие вопросы :   почему цены на одни товары широкого потребления неуклонно снижались на протяжении длительного периода, в то время как на другие испытывали резкие колебания ;  почему на некоторых ранках случается нехватка товаров; почему объявленные заранее основы будущей правительственной политике или прогноз экономических условий могут повлиять на рынки задолго до того, как эта политика или эти условия станут реальность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мимо понимания на качественном уровне, как определяется рыночная цена и количество товара и как они могут меняться  во времен, важно знать, как они могут быть проанализированы с количественной точки зр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Мы увидим, как несложные расчеты могут применяться для анализа динамики рынка и его реакции на внутренние и международные макроэкономические измен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нем с краткого рассмотрения основной диаграммы “предложение - спрос”, показанной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3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 оси ординат обозначена цена единицы товар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в доллар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цена, которую продавец получает за определенное предлагаемое количество товара и которую покупатель заплатит за определенное требуемое количество этого това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сь ординат показывает общее требуемое и предлагаемое количество товар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Q </w:t>
      </w:r>
      <w:r>
        <w:rPr>
          <w:sz w:val="28"/>
          <w:szCs w:val="28"/>
        </w:rPr>
        <w:t>в данный период времен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ривая предлож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показывает, какое количество товара и  по какой цене производителя могут продать на рынк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ривая поднимается вверх, потому что, чем выше цена, тем большее число фирм имеет возможность производить и продавать то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пример, более высокая цена дает возможность существующим фирмам расширить объем  производства в короткий промежуток времени за счет привлечения дополнительной рабочей силы или сверхурочных работ, а в длительный промежуток времени - за счет экстенсивного развития самого производ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Более высокая цена может также привлечь на рынок новые фирмы, у которых еще высоки издержки производства и продукция которых при низких ценах является нерентабельн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вая спрос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показывает, какое количество продукции потребители готовы приобретать по каждой цен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ривая идет вниз, потому что потребитель обычно предпочитает приобретать больше, если цена ниж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пример, более низкая цена позволяет покупателям, приобретающим товар, покупать еще большее количество и даст возможность потребителям, которые ранее не могли позволить себе покупку, начать приобретать этот то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Две  кривые пересекаются в точке равновесия спроса и предложения,  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 равновесных цене и количестве това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 це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16"/>
          <w:szCs w:val="16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го предлагаемое и требуемое количество одинакова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16"/>
          <w:szCs w:val="16"/>
        </w:rPr>
        <w:t>0</w:t>
      </w:r>
      <w:r>
        <w:rPr>
          <w:sz w:val="28"/>
          <w:szCs w:val="28"/>
        </w:rPr>
        <w:t xml:space="preserve"> 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</w:t>
      </w:r>
      <w:r>
        <w:rPr>
          <w:sz w:val="28"/>
          <w:szCs w:val="28"/>
        </w:rPr>
        <w:t xml:space="preserve"> В этой точке нет ни дефицита, ни избыточного предложения, а значит, нет давления на изменение цены в дальнейш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едложение и спрос не всегда уравновешены на рынке, например тогда, когда неожиданно меняются условия, но у рынков имеется тенденция к равновес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Чтобы понять, почему это происходит, предположим, что первоначальная цена была выше равновесного уровня, например была рав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3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</w:t>
      </w:r>
      <w:r>
        <w:rPr>
          <w:sz w:val="28"/>
          <w:szCs w:val="28"/>
        </w:rPr>
        <w:t xml:space="preserve"> Тогда производители будут пытаться изготовлять и продавать больше товара, чем потребители готовы его купи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Будет скапливаться излишек и чтобы распродать этот излишек, производителем следует снизить цен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снижение будет продолжатся до тех пор ,  пока  не  будет  достигнута цена равновес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/>
        <w:object w:dxaOrig="8303" w:dyaOrig="62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15pt;height:314.55pt" filled="f" o:ole="">
            <v:imagedata r:id="rId5" o:title=""/>
          </v:shape>
          <o:OLEObject Type="Embed" ProgID="" ShapeID="ole_rId4" DrawAspect="Content" ObjectID="_1915567553" r:id="rId4"/>
        </w:objec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тивоположная ситуация возникнет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сли цена первоначально была ниже Р</w:t>
      </w:r>
      <w:r>
        <w:rPr>
          <w:sz w:val="16"/>
          <w:szCs w:val="16"/>
        </w:rPr>
        <w:t>0</w:t>
      </w:r>
      <w:r>
        <w:rPr>
          <w:sz w:val="28"/>
          <w:szCs w:val="28"/>
        </w:rPr>
        <w:t xml:space="preserve"> , положим Р</w:t>
      </w:r>
      <w:r>
        <w:rPr>
          <w:sz w:val="16"/>
          <w:szCs w:val="16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Будет развиваться дефицит, потому что при этой цене потребители не смогут купить столько товаров, сколько они хотели б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создаст давление на повышение цены, когда потребители будут стараться обойти друг друга, чтобы купить товар, а производители отреагируют на это повышением цен и расширением производ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конечном итоге цена опять достигнет уровня Р</w:t>
      </w:r>
      <w:r>
        <w:rPr>
          <w:sz w:val="16"/>
          <w:szCs w:val="16"/>
        </w:rPr>
        <w:t>0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се это имеет смысл в том случае, если на рынке имеется свободная конкуренц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Если же предложение контролируется монополистом (единственным производителем данного товара), то соответствия между ценой и предлагаемым количеством товара не буде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этому построенные нами кривые спроса и предложения имеют дело с конкурентным рынк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о, помимо цены, предложения и спрос определяются и другими условия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пример, количество товара, которое производители готовы продать, зависит не только от цены, но и от издержек производ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прос на товар зависит, как от бюджета потребителей, так и от изменения экономических условий или налоговой полити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Чтобы сделать это, мы должны понять , как сдвигаются кривые предложения и спроса в ответ на изменения ставки зарплаты, капитальных затрат и доход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чнем с кривой предлож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на показывает, какой объем товара производители готовы продать в зависимости от цены на рынк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пример, при цене Р</w:t>
      </w:r>
      <w:r>
        <w:rPr>
          <w:sz w:val="16"/>
          <w:szCs w:val="16"/>
        </w:rPr>
        <w:t xml:space="preserve">1  </w:t>
      </w:r>
      <w:r>
        <w:rPr>
          <w:sz w:val="28"/>
          <w:szCs w:val="28"/>
        </w:rPr>
        <w:t xml:space="preserve">производимое и реализуемое количество продукции будет равн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еперь предположим, что стоимость сырья снизилас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ак  это повлияет на предложение 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  <w:object w:dxaOrig="8304" w:dyaOrig="675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5.2pt;height:337.65pt" filled="f" o:ole="">
            <v:imagedata r:id="rId7" o:title=""/>
          </v:shape>
          <o:OLEObject Type="Embed" ProgID="" ShapeID="ole_rId6" DrawAspect="Content" ObjectID="_509368002" r:id="rId6"/>
        </w:objec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жение стоимости сырья, так же как и любое снижение затрат, делает производство более прибыльным, стимулируя развитие производства и предоставляя новым фирмам возможность выйти на рынок со своим товар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этому, если цена на рынке остается на уровне Р</w:t>
      </w:r>
      <w:r>
        <w:rPr>
          <w:sz w:val="16"/>
          <w:szCs w:val="16"/>
        </w:rPr>
        <w:t>1</w:t>
      </w:r>
      <w:r>
        <w:rPr>
          <w:sz w:val="28"/>
          <w:szCs w:val="28"/>
        </w:rPr>
        <w:t>, то можно ожидать большего выпуска продукции, чем прежд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4 это показано как рост о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 </w:t>
      </w:r>
      <w:r>
        <w:rPr>
          <w:sz w:val="28"/>
          <w:szCs w:val="28"/>
        </w:rPr>
        <w:t>Выпуск растет независимо от цены, а поэтому вся кривая предложения сдвигается вправо, что показано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4 как смещение о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 </w:t>
      </w:r>
      <w:r>
        <w:rPr>
          <w:sz w:val="28"/>
          <w:szCs w:val="28"/>
        </w:rPr>
        <w:t xml:space="preserve">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’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ругой способ проследить воздействие снижения стоимости сырья - это представить себе, что производимое количество остается фиксированны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 и прикинуть, какую цену потребуют фирмы, чтобы производить это количеств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з за того что затраты ниже, требуемая цена тоже будет ниже - Р</w:t>
      </w:r>
      <w:r>
        <w:rPr>
          <w:sz w:val="16"/>
          <w:szCs w:val="16"/>
        </w:rPr>
        <w:t>2</w:t>
      </w:r>
      <w:r>
        <w:rPr>
          <w:sz w:val="28"/>
          <w:szCs w:val="28"/>
        </w:rPr>
        <w:t xml:space="preserve">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ак будет обстоять дело независимо от количества произведенной продук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Мы опять видим, что кривая предложения должна сдвинуться вправ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снижении издержек и цена и количество обычно меняются, в то время как новая кривая предложения приходит в равновесие с кривой спрос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показано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5, где кривая предложения сместилась с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 </w:t>
      </w:r>
      <w:r>
        <w:rPr>
          <w:sz w:val="28"/>
          <w:szCs w:val="28"/>
        </w:rPr>
        <w:t xml:space="preserve">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’, </w:t>
      </w:r>
      <w:r>
        <w:rPr>
          <w:sz w:val="28"/>
          <w:szCs w:val="28"/>
        </w:rPr>
        <w:t>как и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итоге рыночная цена падает (с Р</w:t>
      </w:r>
      <w:r>
        <w:rPr>
          <w:sz w:val="16"/>
          <w:szCs w:val="16"/>
        </w:rPr>
        <w:t>1</w:t>
      </w:r>
      <w:r>
        <w:rPr>
          <w:sz w:val="28"/>
          <w:szCs w:val="28"/>
        </w:rPr>
        <w:t xml:space="preserve"> до Р</w:t>
      </w:r>
      <w:r>
        <w:rPr>
          <w:sz w:val="16"/>
          <w:szCs w:val="16"/>
        </w:rPr>
        <w:t>3</w:t>
      </w:r>
      <w:r>
        <w:rPr>
          <w:sz w:val="28"/>
          <w:szCs w:val="28"/>
        </w:rPr>
        <w:t xml:space="preserve">) , а общее произведенное количество возрастает (с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3</w:t>
      </w:r>
      <w:r>
        <w:rPr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</w:t>
      </w:r>
      <w:r>
        <w:rPr>
          <w:sz w:val="28"/>
          <w:szCs w:val="28"/>
        </w:rPr>
        <w:t xml:space="preserve"> Как и следовало ожидать, более низкие издержки приводят к более низким ценам и увеличению сбы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  <w:object w:dxaOrig="8298" w:dyaOrig="59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4.9pt;height:297.7pt" filled="f" o:ole="">
            <v:imagedata r:id="rId9" o:title=""/>
          </v:shape>
          <o:OLEObject Type="Embed" ProgID="" ShapeID="ole_rId8" DrawAspect="Content" ObjectID="_1507809345" r:id="rId8"/>
        </w:objec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ратимся теперь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,  </w:t>
      </w: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функция спроса помечена букво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. </w:t>
      </w:r>
      <w:r>
        <w:rPr>
          <w:sz w:val="28"/>
          <w:szCs w:val="28"/>
        </w:rPr>
        <w:t>Как рост дохода потребителей влияет на спрос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большем доходе потребители могут расходовать больше денег на покупку това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Если бы рыночная цена оставалась постоянной - Р</w:t>
      </w:r>
      <w:r>
        <w:rPr>
          <w:sz w:val="16"/>
          <w:szCs w:val="16"/>
        </w:rPr>
        <w:t>1</w:t>
      </w:r>
      <w:r>
        <w:rPr>
          <w:sz w:val="28"/>
          <w:szCs w:val="28"/>
        </w:rPr>
        <w:t xml:space="preserve"> , можно было бы ожидать роста потребляемого количества (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1</w:t>
      </w:r>
      <w:r>
        <w:rPr>
          <w:sz w:val="28"/>
          <w:szCs w:val="28"/>
        </w:rPr>
        <w:t xml:space="preserve"> д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.</w:t>
      </w:r>
      <w:r>
        <w:rPr>
          <w:sz w:val="28"/>
          <w:szCs w:val="28"/>
        </w:rPr>
        <w:t xml:space="preserve"> Это произойдет независимо от того, какова рыночная цена, а поэтому итогом будет сдвиг кривой спросов вправ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6 это отражено как сдвиг о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 </w:t>
      </w:r>
      <w:r>
        <w:rPr>
          <w:sz w:val="28"/>
          <w:szCs w:val="28"/>
        </w:rPr>
        <w:t xml:space="preserve">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’.</w:t>
      </w:r>
      <w:r>
        <w:rPr>
          <w:sz w:val="28"/>
          <w:szCs w:val="28"/>
        </w:rPr>
        <w:t xml:space="preserve"> В качестве альтернативы мы можем задать такой вопрос: какую цену потребители заплатят, чтобы приобрести определенное количество товар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1</w:t>
      </w:r>
      <w:r>
        <w:rPr>
          <w:sz w:val="28"/>
          <w:szCs w:val="28"/>
        </w:rPr>
        <w:t xml:space="preserve"> ?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ри большем реальном доходе они будут готовы уплатить более высокую цену, скаж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место Р</w:t>
      </w:r>
      <w:r>
        <w:rPr>
          <w:sz w:val="16"/>
          <w:szCs w:val="16"/>
        </w:rPr>
        <w:t>1</w:t>
      </w:r>
      <w:r>
        <w:rPr>
          <w:sz w:val="28"/>
          <w:szCs w:val="28"/>
        </w:rPr>
        <w:t xml:space="preserve">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нова кривая спроса сместится вправ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object w:dxaOrig="8299" w:dyaOrig="627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4.95pt;height:313.85pt" filled="f" o:ole="">
            <v:imagedata r:id="rId11" o:title=""/>
          </v:shape>
          <o:OLEObject Type="Embed" ProgID="" ShapeID="ole_rId10" DrawAspect="Content" ObjectID="_46530419" r:id="rId10"/>
        </w:object>
      </w:r>
      <w:r>
        <w:rPr>
          <w:rFonts w:eastAsia="Times New Roman" w:cs="Times New Roman" w:ascii="Times New Roman" w:hAnsi="Times New Roman"/>
          <w:lang w:val="en-US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ни цена, ни количество товара не останутся постоянными при увеличении доход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Новые цена и количество в итоге приведут  к равновесию спроса и предлож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цен на взаимосвязанные товары также влияют на спро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пример, медь и алюминий являются товарами - заменителя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прос на медь возрастает, если увеличится цена на алюми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 другой стороны, бензин является дополнительным товаром по отношению к автомобилю, 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ни используются совмест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ледовательно, снижение цен на бензин увеличивает спрос на автомаши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большинстве рынков кривые и спроса, и предложения претерпевают время от времени определенные измен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Доход потребителей меняется по мере экономического рос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sz w:val="28"/>
          <w:szCs w:val="28"/>
          <w:lang w:val="en-US"/>
        </w:rPr>
        <w:t>или сокращается во время</w:t>
      </w:r>
      <w:r>
        <w:rPr>
          <w:sz w:val="28"/>
          <w:szCs w:val="28"/>
        </w:rPr>
        <w:t xml:space="preserve"> спада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</w:t>
      </w:r>
      <w:r>
        <w:rPr>
          <w:sz w:val="28"/>
          <w:szCs w:val="28"/>
        </w:rPr>
        <w:t xml:space="preserve"> Спрос на некоторые товары изменяется в зависимости от сезона (топливо, купальные принадлежности, зонтики) , в связи с изменением цен взаимозаменяемых товаров (рост цен на нефть увеличивает спрос на природный газ) или просто из-за меняющихся моды и вкус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Аналогичным образом время от времени меняются размер зарплаты, капитальные вложения, цены на сырье, что в значительной влияет на предложения товар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ак, анализ кривых спроса и предложения является одним из основных инструментов микроэкономи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 конкурентном рынке кривые предложения и спроса указывают, сколько продукции будет произведено фирмами и каким будет спрос потребителей при определенной цен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Рыночный механизм имеет тенденцию к равновесию, с тем, чтобы не было ни избыточного спроса, ни избыточного предлож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зменение требуемого количества в процентах в результате увеличения цены на 1% является эластичностью спроса от це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ластичность характеризует реакцию предложения и спроса на изменение цены, дохода и других переменны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се это позволяет нам лучше понять характеристики и поведение рын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328" w:hanging="283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Заключе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принимательская  деятельность - это прежде всего интеллектуальная деятельность энергичного и инициативного человека, который, владея какими-либо материальными ценностями использует их для организации бизнес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звлекая пользу для самого себя предприниматель действует на благо обще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ереход российской экономики к рыночным отношениям неизбежно связан с установлением и развитием предприниматель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Успех в предпринимательской деятельности достигается знаниями, практикой , необходимыми материальными средствами и психологическими качествами лич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писок используемой литератур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зберг Б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          </w:t>
      </w:r>
      <w:r>
        <w:rPr>
          <w:sz w:val="28"/>
          <w:szCs w:val="28"/>
        </w:rPr>
        <w:t>Основы экономики и предприниматель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: ТОО ”Вес”, 199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исов  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, Волков Ф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         Основы экономической теор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: Высш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ш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,199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ндайк 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, Рубинфельд 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            Микроэкономи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: “Экономика”, 199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>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Коновалов </w:t>
      </w:r>
    </w:p>
    <w:sectPr>
      <w:headerReference w:type="default" r:id="rId1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0T04:38:00Z</dcterms:created>
  <dc:creator>Сергей</dc:creator>
  <dc:description/>
  <dc:language>en-US</dc:language>
  <cp:lastModifiedBy>Сергей</cp:lastModifiedBy>
  <cp:lastPrinted>1996-06-22T20:54:00Z</cp:lastPrinted>
  <dcterms:modified xsi:type="dcterms:W3CDTF">1996-06-22T17:03:00Z</dcterms:modified>
  <cp:revision>20</cp:revision>
  <dc:subject/>
  <dc:title>П Л А Н </dc:title>
</cp:coreProperties>
</file>