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563030054"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44915621"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479397734"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610936150"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852031088"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