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>МОСКОВСКИЙ ИНСТИТУТ РЕКЛАМЫ, ТУРИЗМА И ШОУ-БИЗНЕС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овременные СМИ и рекламное производство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ИЗНЕС-ПЛАН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b/>
          <w:sz w:val="24"/>
          <w:lang w:val="ru-RU"/>
        </w:rPr>
        <w:t>делать популярной никому неизвестную девушку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имеющую голос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left="4320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полнила: Студентка 3-го курса </w:t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очного отделения</w:t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орько А. А.</w:t>
      </w:r>
    </w:p>
    <w:p>
      <w:pPr>
        <w:pStyle w:val="Normal"/>
        <w:ind w:left="5040" w:firstLine="720"/>
        <w:rPr/>
      </w:pPr>
      <w:r>
        <w:rPr>
          <w:rFonts w:eastAsia="Wingdings" w:cs="Wingdings" w:ascii="Wingdings" w:hAnsi="Wingdings"/>
          <w:sz w:val="36"/>
          <w:lang w:val="ru-RU"/>
        </w:rPr>
        <w:t></w:t>
      </w:r>
      <w:r>
        <w:rPr>
          <w:rFonts w:eastAsia="Arial" w:cs="Arial" w:ascii="Arial" w:hAnsi="Arial"/>
          <w:sz w:val="36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211-7003</w:t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504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Heading1"/>
        <w:rPr/>
      </w:pPr>
      <w:r>
        <w:rPr/>
        <w:t>Москва, 199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Срок проведения рекламной кампании:</w:t>
        <w:tab/>
        <w:t>12 месяцев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Компания состоит из 7  этапов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дварительная подготовка.</w:t>
        <w:tab/>
        <w:tab/>
        <w:tab/>
        <w:t>1 месяц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ервые выходы в эфир</w:t>
        <w:tab/>
        <w:tab/>
        <w:tab/>
        <w:tab/>
        <w:t>1 месяц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ервые выходы на публику</w:t>
        <w:tab/>
        <w:tab/>
        <w:tab/>
        <w:t>2 месяца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дготовка и выпуск  первого альбома</w:t>
        <w:tab/>
        <w:t>1 месяц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ервые сольные концерты</w:t>
        <w:tab/>
        <w:tab/>
        <w:tab/>
        <w:t>3 месяца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дготовка к выпуску второго альбома</w:t>
        <w:tab/>
        <w:t>1 месяц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езентация второго альбома, турне</w:t>
        <w:tab/>
        <w:tab/>
        <w:t>3 месяц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Цель компании: </w:t>
      </w:r>
      <w:r>
        <w:rPr>
          <w:rFonts w:cs="Arial" w:ascii="Arial" w:hAnsi="Arial"/>
          <w:sz w:val="24"/>
          <w:lang w:val="ru-RU"/>
        </w:rPr>
        <w:t xml:space="preserve">Девушка должна приобрести популярность среди широкого круга слушателей. Основной критерий – полный аншлаг в КЗ «Россия» и удачные гастроли по стране. 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Источники финансирования: </w:t>
      </w:r>
      <w:r>
        <w:rPr>
          <w:rFonts w:cs="Arial" w:ascii="Arial" w:hAnsi="Arial"/>
          <w:sz w:val="24"/>
          <w:lang w:val="ru-RU"/>
        </w:rPr>
        <w:t>Девушка будет лицом Ассоциации Российский Производителей</w:t>
      </w:r>
      <w:r>
        <w:rPr>
          <w:rFonts w:cs="Arial" w:ascii="Arial" w:hAnsi="Arial"/>
          <w:b/>
          <w:sz w:val="24"/>
          <w:lang w:val="ru-RU"/>
        </w:rPr>
        <w:t xml:space="preserve">.  </w:t>
      </w:r>
      <w:r>
        <w:rPr>
          <w:rFonts w:cs="Arial" w:ascii="Arial" w:hAnsi="Arial"/>
          <w:sz w:val="24"/>
          <w:lang w:val="ru-RU"/>
        </w:rPr>
        <w:t>Выходы в радио-эфир ее песен будут сопровождаться рекламой этой ассоциации</w:t>
      </w:r>
      <w:r>
        <w:rPr>
          <w:rFonts w:cs="Arial" w:ascii="Arial" w:hAnsi="Arial"/>
          <w:b/>
          <w:sz w:val="24"/>
          <w:lang w:val="ru-RU"/>
        </w:rPr>
        <w:t xml:space="preserve">.  </w:t>
      </w:r>
      <w:r>
        <w:rPr>
          <w:rFonts w:cs="Arial" w:ascii="Arial" w:hAnsi="Arial"/>
          <w:sz w:val="24"/>
          <w:lang w:val="ru-RU"/>
        </w:rPr>
        <w:t>В музыкальных клипах будет фигурировать логотип ассоциации.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Девушка будет фотомоделью в рекламной продукции ассоциации (изначально предполагается хорошая внешность)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Этап предварительной подготовк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контракта с будущей звездой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контрактов на финансирование рекламной кампан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бота имидж-мейкеров. Создание имиджа будущей звезд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аз текстов песен и музыки первого альбома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пись первых 2-х песен будущего альбома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ъемка первого видео клипа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ъемка в рекламе Ассоциации Российских Производителей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контрактов на выпуск в эфир песен с наиболее популярными радиостанциями Москвы («Радио-7», «Серебряный дождь», «Авторадио», «Радио-Максимум»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lang w:val="ru-RU"/>
        </w:rPr>
        <w:t>Заключение контрактов на выпуск в эфир музыкального клипа (музыкальные каналы «МузТВ», «МТ</w:t>
      </w:r>
      <w:r>
        <w:rPr>
          <w:rFonts w:cs="Arial" w:ascii="Arial" w:hAnsi="Arial"/>
          <w:sz w:val="24"/>
          <w:lang w:val="en-US"/>
        </w:rPr>
        <w:t>V</w:t>
      </w:r>
      <w:r>
        <w:rPr>
          <w:rFonts w:cs="Arial" w:ascii="Arial" w:hAnsi="Arial"/>
          <w:sz w:val="24"/>
          <w:lang w:val="ru-RU"/>
        </w:rPr>
        <w:t>»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>Цель этапа:</w:t>
      </w:r>
      <w:r>
        <w:rPr>
          <w:rFonts w:cs="Arial" w:ascii="Arial" w:hAnsi="Arial"/>
          <w:sz w:val="24"/>
          <w:lang w:val="ru-RU"/>
        </w:rPr>
        <w:t xml:space="preserve">  Подготовка начальных рекламных материалов, планирование работы со средствами массовой информации на следующие 4 этапа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ервые выходы в эфир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ход в радио-эфир первой песни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ногократные ежедневные прогоны песни на максимальном количестве крупных радиостанций Москвы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ход в телеэфир первого клип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ногократные ежедневные показы клип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ъемка в рекламе Ассоциации Российских Производителей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пись первого альбома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ыскание возможностей включения исполнительницы в концертные программы, благотворительные концерты,  массовые народные мероприятия (бесплатные акций на Манежной площади, в Парке культуры, Васильевском Спуске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Цель этапа: </w:t>
      </w:r>
      <w:r>
        <w:rPr>
          <w:rFonts w:cs="Arial" w:ascii="Arial" w:hAnsi="Arial"/>
          <w:sz w:val="24"/>
          <w:lang w:val="ru-RU"/>
        </w:rPr>
        <w:t>Заочно познакомить зрителей и слушателей с новой исполнительницей. Создать максимально приятное о ней впечатление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ервые выходы на публику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вод исполнительницы в ее будущую «среду обитания». Знакомство с другими исполнителями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ыскание возможности участия исполнительницы с кем-либо из звезд «на разогреве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астие в таких концерта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ыскание возможностей включения исполнительницы в концертные программы, благотворительные концерты,  массовые народные мероприятия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астие в мероприятиях, указанных выше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астие и победа в конкурсе молодых исполнителей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ногократные ежедневные прогоны песни на максимальном количестве крупных радиостанций Москвы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ногократные ежедневные показы клипа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ъемка в рекламе Ассоциации Российских Производителей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Цель этапа:  </w:t>
      </w:r>
      <w:r>
        <w:rPr>
          <w:rFonts w:cs="Arial" w:ascii="Arial" w:hAnsi="Arial"/>
          <w:sz w:val="24"/>
          <w:lang w:val="ru-RU"/>
        </w:rPr>
        <w:t>Лично познакомить публику с новой исполнительницей. Представить исполнительницу от имени известной звезды, тем самым уже расположить зрителей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ыпуск первого альбом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пись оставшихся песен первого альбом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иражирование аудиокассет и компакт-диск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лаживание сети оптовой продажи альбом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ыскание возможностей включения исполнительницы в концертные программы, благотворительные концерты,  массовые народные мероприят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Участие в мероприятиях, указанных выше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договоров на интервью в музыкальных программах на радио и телевидении, на публикацию интервью в газетах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Ежедневные прогоны различных песен первого альбома на максимальном количестве крупных радиостанций Москв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Ежедневные показы клип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ъемка в рекламе Ассоциации Российских Производител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пись и съемка рекламных роликов о начале серии сольных концерт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дписание контрактов со СМИ на рекламу серии сольных концерто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Цель этапа: </w:t>
      </w:r>
      <w:r>
        <w:rPr>
          <w:rFonts w:cs="Arial" w:ascii="Arial" w:hAnsi="Arial"/>
          <w:sz w:val="24"/>
          <w:lang w:val="ru-RU"/>
        </w:rPr>
        <w:t>Подготовить и выпустить в розничную продажу первый альбом песен. Создать возможность каждому, кому понравились первые песни альбома более подробно ознакомиться с творчеством исполнительницы. Почувствовать в полной мере возможности ее голос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ервые сольные концерты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договоров на аренду помещений для выступления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договоров с ночными клубами, развлекательными комплексами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тупления с сольной программой на основе первого альбома в кинотеатрах, домах культуры, на дискотеках, в ночных клубах и развлекательных комплекса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ыскание возможностей включения исполнительницы в концертные программы, благотворительные концерты,  массовые народные мероприятия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астие в мероприятиях, указанных выше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нтервью в газетах и различных музыкальных программах на радио и телевидении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астие в различных хит-парадах. Договоренности. Оплата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аз музыки и текстов ко второму альбому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Ежедневные прогоны различных песен первого альбома на максимальном количестве крупных радиостанций Москвы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Ежедневные показы клип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клама на радио и телевидении начала серии сольных концертов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бор и анализ статистических данных по продаже первого альбома и заполняемости аудитории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Цель этапа:  </w:t>
      </w:r>
      <w:r>
        <w:rPr>
          <w:rFonts w:cs="Arial" w:ascii="Arial" w:hAnsi="Arial"/>
          <w:sz w:val="24"/>
          <w:lang w:val="ru-RU"/>
        </w:rPr>
        <w:t>Увеличить популярность за счет удачного продвижения вверх по хит-парадам.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ать возможность публике придти на концерт именно этой исполнительницы.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Дать возможность читателям узнать что-то новое об исполнительнице из интервью. Заинтересовать потенциальных слушателей ответами исполнительницы корреспондентам. Получение и анализ статистических данных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одготовка к выпуску второго альбома и турне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пись второго альбома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иражирование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лаживание сети оптовых продаж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ъемка второго видео клипа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договоров на аренду помещений для выступления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договоров с ночными клубами, развлекательными комплексами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тупления с сольной программой на основе первого альбома в кинотеатрах, домах культуры, на дискотеках, в ночных клубах и развлекательных комплекса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ыскание возможностей включения исполнительницы в концертные программы, благотворительные концерты,  массовые народные мероприятия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астие в мероприятиях, указанных выше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договора на аренду КЗ «Россия»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рганизация сети продаж билетов на презентацию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ланирование маршрута турне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ключение договоров по организации гастролей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ронирование авиабилетов, гостиниц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готовление рекламных аудио и видео роликов о презентации второго альбома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дписание контрактов со СМИ  на рекламу презентации нового альбома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клама по радио и телевидению – анонс презентации нового альбома (одна новая песня и один новый клип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Цель этапа: </w:t>
      </w:r>
      <w:r>
        <w:rPr>
          <w:rFonts w:cs="Arial" w:ascii="Arial" w:hAnsi="Arial"/>
          <w:sz w:val="24"/>
          <w:lang w:val="ru-RU"/>
        </w:rPr>
        <w:t>Подготовиться к презентации второго альбома.  Привлечь максимальное количество зрителей на презентацию. Подготовить почву для удачного прохождения гастролей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зентация второго альбома, турн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едение презентации альбом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урне по стране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бор и анализ статистических данных по продажам альбомов и посещаемости концертов.</w:t>
      </w:r>
    </w:p>
    <w:p>
      <w:pPr>
        <w:pStyle w:val="Text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Цель этапа: </w:t>
      </w:r>
      <w:r>
        <w:rPr>
          <w:rFonts w:cs="Arial" w:ascii="Arial" w:hAnsi="Arial"/>
          <w:sz w:val="24"/>
          <w:lang w:val="ru-RU"/>
        </w:rPr>
        <w:t xml:space="preserve">Представить альбом.  Донести известность до различных уголков России (представить «товар лицом» в регионах страны). Собрать статистику посещаемости концертов, которая покажет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ab/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Бюджет рекламной кампани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бота имидж-мейкеров 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стилисты, визажисты, костюмы)…………………………….</w:t>
        <w:tab/>
        <w:t xml:space="preserve"> 3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Гонорары композиторам и поэтам, </w:t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исавшим песни альбомов……………………………………</w:t>
        <w:tab/>
        <w:t xml:space="preserve"> 3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ъемка видео клипов………………………………………….</w:t>
        <w:tab/>
        <w:t xml:space="preserve"> 7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Запись альбомов, изготовление мастер-дисков………….</w:t>
        <w:tab/>
        <w:t xml:space="preserve"> 5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Тиражирование альбомов…………………………………….</w:t>
        <w:tab/>
        <w:t xml:space="preserve"> 1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ренда концертных залов…………………………………….</w:t>
        <w:tab/>
        <w:t xml:space="preserve"> 700</w:t>
        <w:tab/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Оплата по контракту со СМИ 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(изготовление и размещение рекламы, прогон 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песен и клипов, размещение интервью на страницах </w:t>
      </w:r>
    </w:p>
    <w:p>
      <w:pPr>
        <w:pStyle w:val="Normal"/>
        <w:ind w:left="360"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азет и в эфире радио и телепрограмм)…………………….</w:t>
        <w:tab/>
        <w:t>4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лата первого места в конкурсе и  мест в хит-парадах…12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лата дизайнерской разработки оформления альбомов….5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Съемка и запись рекламы презентации второго альбома…3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лата по контрактам по турне……………………………….10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плата авиабилетов, гостиниц, сопровождающей группы</w:t>
        <w:tab/>
        <w:t>..5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предвиденные расходы……………………………………….350</w:t>
      </w:r>
    </w:p>
    <w:p>
      <w:pPr>
        <w:pStyle w:val="Normal"/>
        <w:pBdr>
          <w:top w:val="single" w:sz="4" w:space="1" w:color="000000"/>
        </w:pBdr>
        <w:ind w:left="360" w:hanging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Итого:</w:t>
      </w:r>
      <w:r>
        <w:rPr>
          <w:rFonts w:cs="Arial" w:ascii="Arial" w:hAnsi="Arial"/>
          <w:sz w:val="24"/>
          <w:lang w:val="ru-RU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4"/>
          <w:lang w:val="ru-RU"/>
        </w:rPr>
        <w:t>10.000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Возможные трудност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ссоциация Российских Предпринимателей развалилась. Некому финансировать кампанию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ерерасход бюджета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возможность уложиться в сроки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Изначально неудачно выбранные первые хиты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удачно снят клип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ублика реагирует вяло, без интереса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лохо расходятся альбомы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а рынке появляются пиратские записи альбомов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лохо раскупаются билеты на сольные концерты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татистический опрос показывает, что даже после 5-го этапа имя исполнительницы ничего не говорит опрашиваемым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желание звезд принимать начинающую конкурентку в свои ряды (на разогрев на  сольные концерты)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приемлемый для девушки имидж, репертуар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Боязнь певицы выходить на публику, неумение держать себя на сцене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олезнь исполнительницы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азличные другие форс-мажорные обстоятельства.</w:t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7:37:00Z</dcterms:created>
  <dc:creator>Altis Asmodey</dc:creator>
  <dc:description/>
  <dc:language>en-US</dc:language>
  <cp:lastModifiedBy>Altis Asmodey</cp:lastModifiedBy>
  <dcterms:modified xsi:type="dcterms:W3CDTF">1999-05-27T17:37:00Z</dcterms:modified>
  <cp:revision>2</cp:revision>
  <dc:subject/>
  <dc:title>МОСКОВСКИЙ ИНСТИТУТ РЕКЛАМЫ, ТУРИЗМА И ШОУ-БИЗНЕСА</dc:title>
</cp:coreProperties>
</file>