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sz w:val="24"/>
        </w:rPr>
      </w:pPr>
      <w:r>
        <w:rPr>
          <w:sz w:val="24"/>
        </w:rPr>
        <w:t>Аннотация.</w:t>
      </w:r>
    </w:p>
    <w:p>
      <w:pPr>
        <w:pStyle w:val="TextBodyIndent"/>
        <w:jc w:val="left"/>
        <w:rPr/>
      </w:pPr>
      <w:r>
        <w:rPr/>
        <w:t>В дипломной работе рассчитывается бизнес-план общества с ограниченной ответственностью, работающего в сфере оказания услуг.</w:t>
      </w:r>
    </w:p>
    <w:p>
      <w:pPr>
        <w:pStyle w:val="TextBodyIndent"/>
        <w:jc w:val="left"/>
        <w:rPr/>
      </w:pPr>
      <w:r>
        <w:rPr/>
        <w:t>Общество, учрежденное отелем «Надежда» и физическим лицом, переоборудовало на территории данного отеля пустующее здание, находящееся у берега моря,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Новороссийска, Геленджи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 ежедневной работы.</w:t>
      </w:r>
    </w:p>
    <w:p>
      <w:pPr>
        <w:pStyle w:val="TextBodyIndent"/>
        <w:jc w:val="left"/>
        <w:rPr/>
      </w:pPr>
      <w:r>
        <w:rPr/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 быстро окупаются, за 1 год и 11 месяцев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Annotation.</w:t>
      </w:r>
    </w:p>
    <w:p>
      <w:pPr>
        <w:pStyle w:val="TextBodyIndent"/>
        <w:rPr/>
      </w:pPr>
      <w:r>
        <w:rPr>
          <w:lang w:val="en-US"/>
        </w:rPr>
        <w:t>This work counts a business plan of a limited liability company specializing in service industry.</w:t>
      </w:r>
    </w:p>
    <w:p>
      <w:pPr>
        <w:pStyle w:val="TextBodyIndent"/>
        <w:rPr/>
      </w:pPr>
      <w:r>
        <w:rPr>
          <w:lang w:val="en-US"/>
        </w:rPr>
        <w:t>The Person and the hotel «</w:t>
      </w:r>
      <w:r>
        <w:rPr/>
        <w:t>Надежда</w:t>
      </w:r>
      <w:r>
        <w:rPr>
          <w:lang w:val="en-US"/>
        </w:rPr>
        <w:t>» are promoters of this company. They have reconstructed empty building on the beach of the Black see into a comfortable  and luxury sauna with a pool, one can take a shower, a message and have a rest in the rest room.</w:t>
      </w:r>
    </w:p>
    <w:p>
      <w:pPr>
        <w:pStyle w:val="TextBodyIndent"/>
        <w:rPr>
          <w:lang w:val="en-US"/>
        </w:rPr>
      </w:pPr>
      <w:r>
        <w:rPr>
          <w:lang w:val="en-US"/>
        </w:rPr>
        <w:t>The sauna will work all over the year. There will not be any seasonal interruption as it will serves clients of the hotel «</w:t>
      </w:r>
      <w:r>
        <w:rPr/>
        <w:t>Надежда</w:t>
      </w:r>
      <w:r>
        <w:rPr>
          <w:lang w:val="en-US"/>
        </w:rPr>
        <w:t>» and citizens of Novorossyisk and Gelendzik and owning a favorable site and high convenience it has great advantage over competitors. Its capacity is 1800 hours per year. 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5 </w:t>
      </w:r>
      <w:r>
        <w:rPr>
          <w:lang w:val="en-US"/>
        </w:rPr>
        <w:t>hour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The full calculations show clearly that the arrangement of this business is very profitable as financial resources invested with accounting discount the expenses will be justified very soon during a year and 11 mounts. This project does not require a lot of financial resources and a lot of  hours planning for sale will justify the project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находящееся у берега моря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ким образом, бизнес-план – краткое, точное, доступное и понятное описание предполагаемого бизн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зарубежных странах с развитой рыночной экономикой бизнес-планы давно заняли достойное место. Россия только накапливает опыт разработки этих планов, так необходимых и для получения финансирования, и для формулировки собственных идей в части бизнеса, и для оценки жизнеспособности его предполага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се больший интерес к особенностям разработки бизнес-планов проявляют руководители организаций и предприятий всех форм собственности, предприниматели, банковские и страховые структуры. Бизнес-план вошел в практику российского предпринимательства как инструмент стратегического планирования и необходимый документ для ведения  деловых переговоров с инвесторами, кредиторами, а также как информация для государственных управляющ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 –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,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, перспектив, форм и условий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Он составляется при постановке при постановке научных исследований и опытно-конструкторских разработках новых изделий товаров, продуктов, услуг, создании новых предприятий, производств, торговых точек, объектов сервисного обслуживания и для организации деятельности действующи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Цели и задачи бизнес-плана: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Служит для обоснования предполагаемого бизнеса и оценки результатов за определенный период времени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sz w:val="24"/>
        </w:rPr>
      </w:pPr>
      <w:r>
        <w:rPr>
          <w:sz w:val="24"/>
        </w:rPr>
        <w:t>Это документ, позволяющий высветить курс действий и управлять бизнесом. Поэтому его можно представить как неотъемлемый элемент стратегического планирования и как руководство для исполнения и контро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Используется как средство получения необходимых инвестиций. Он информирует инвестора о состоянии дел предпринимате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Важно рассматривать бизнес-план как сам процесс планирования и инструмент внутрифирменного управления. Он представляется как постоянно обновляемый документ, делающий организацию восприимчивой к разного рода нововведениям – техническим, информационным, организационным, экономически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Бизнес-план может быть хорошей рекламой для предполагаемого бизнеса, создавая деловую репутацию и являясь своеобразной визитной карточк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Бизнес-план является своего рода документом, страхующим успех предполагаемого бизнеса. Он демонстрирует готовность идти на риск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Бизнес-план – инструмент самообучения. Это непрерывный процесс, познания и самопознания.</w:t>
      </w:r>
    </w:p>
    <w:p>
      <w:pPr>
        <w:pStyle w:val="Normal"/>
        <w:spacing w:before="120" w:after="0"/>
        <w:ind w:firstLine="567"/>
        <w:jc w:val="both"/>
        <w:rPr/>
      </w:pPr>
      <w:r>
        <w:object w:dxaOrig="13014" w:dyaOrig="9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0.8pt;width:489.6pt;height:35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923228" r:id="rId2"/>
        </w:object>
      </w:r>
      <w:r>
        <w:rPr>
          <w:sz w:val="24"/>
        </w:rPr>
        <w:t>В рыночной экономике существует множество версий бизнес-планов по форме, содержанию, структуре и т.д. Классификация бизнес-планов по объектам бизнеса представлена на рис.1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Рис 1.</w:t>
      </w:r>
    </w:p>
    <w:p>
      <w:pPr>
        <w:pStyle w:val="TextBodyIndent"/>
        <w:rPr/>
      </w:pPr>
      <w:r>
        <w:rPr/>
        <w:t>Бизнес-планы согласно приведенной типологии разрабатывается в различных модификациях в зависимости от назначения: по бизнес линиям (продукция, работы, услуги, технические решения), по предприятию в целом (новому или действующем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ы ориентированы, прежде всего, на нововведения и имеют четко очерченные временные границы с конкретными проработками. Они стратегически направлены и гибко сочетаются с производственной, технической. финансовой и рыночной деятельностью на основе внутренних возможностей организации и внешнего окружения. Особенности, которые необходимо учитывать при разработке различных типов бизнес-планов: специфика отрасли, общая стратегия предприятия, концепция продукта и д.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птимальная структура бизнес-плана выглядит 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концепция бизнеса (резюме)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ситуация в настоящее время и краткая информация о предприятии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характеристика объекта бизнес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исследование и анализ рынк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организационный план, в том числе правовое обеспеч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ерсонал и управл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лан маркетинговых действий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финансовый план и финансовая стратегия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Эта структура может изменяться в зависимости от конкретных целей, задач и объекта бизнес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1.1. Сфера деятельност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в сфере отдых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Организационно-правовая форма организаци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бщество с ограниченной ответственностью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Наименование услу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аун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Емкость ры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ланируемый сбыт должен составить 750 часов в год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Источники и условия финансирован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обственный капитал учредителей ООО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ООО отель “Надежда”: земля, здание, энергетические сети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физическое лицо: денежный взн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Нало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Налог на прибыль – 30%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Ликвидационная стоимость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статочная стоимость основных фондо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8. Режим работы сауны с 12 часов дня до 24 часов ночи, перерыв 2 час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9. Сроки осуществлени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троительно-монтажнные работы –4 месяц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недрение на рынок –7 месяце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–7 лет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0. Стоимость основных фондов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. Здание                                                                                                          13600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2. Комплект сауна-нагреватель                                                                     326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3. Бассейн с фильтрующим устройством                                                     29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4. Энергетические сети                                                                                  20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5. Энергетическое оборудование                                                                  22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6. Бытовая техника (телевизор, музыкальный центр, пылес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фен, масляный радиатор, электрический чайник, холодильник, те-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лефон, электрический фонтан).                                                                             16245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7. Мебель                                                                                                         32719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8. Инвентарь                                                                                                    428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9. Полотенца, простыни                                                                                 6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0 Стоимость одного часа                                                                               4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1. Издержки на рекламу 4% от себестоимости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1. Иде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ричины создания сауны: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>
          <w:sz w:val="24"/>
        </w:rPr>
        <w:t>на территории пятизвездочного отеля «Надежда» необходима сауна, отвечающая запросам проживающих в отеле клиентов и находящаяся вне основного корпуса на берегу моря;</w:t>
      </w:r>
    </w:p>
    <w:p>
      <w:pPr>
        <w:pStyle w:val="Normal"/>
        <w:numPr>
          <w:ilvl w:val="0"/>
          <w:numId w:val="25"/>
        </w:numPr>
        <w:spacing w:before="120" w:after="0"/>
        <w:rPr>
          <w:sz w:val="24"/>
        </w:rPr>
      </w:pPr>
      <w:r>
        <w:rPr>
          <w:sz w:val="24"/>
        </w:rPr>
        <w:t>отсутствие комфортабельных, дорогостоящих саун в ближайших районах.</w:t>
      </w:r>
    </w:p>
    <w:p>
      <w:pPr>
        <w:pStyle w:val="TextBody"/>
        <w:jc w:val="both"/>
        <w:rPr/>
      </w:pPr>
      <w:r>
        <w:rPr/>
        <w:t>Нахождение сауны в экологически чистом районе, в 3 метрах от моря, наличие на территории отеля трех ресторанов, в которых посетители сауны могут сделать заказ, наличие аквопарк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11879" w:dyaOrig="39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5.95pt;margin-top:15.8pt;width:595.3pt;height:1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310929" r:id="rId4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комната отдыха, 2- бассейн, 3- парилка, 4- массажная, 5- раздевалка, 6-туалет, 7-душевая, 8-техническая комната.</w:t>
      </w:r>
      <w:r>
        <w:br w:type="page"/>
      </w:r>
    </w:p>
    <w:p>
      <w:pPr>
        <w:pStyle w:val="TextBody"/>
        <w:numPr>
          <w:ilvl w:val="0"/>
          <w:numId w:val="7"/>
        </w:numPr>
        <w:rPr/>
      </w:pPr>
      <w:r>
        <w:rPr/>
        <w:t>Краткая характеристика.</w:t>
      </w:r>
    </w:p>
    <w:p>
      <w:pPr>
        <w:pStyle w:val="Heading1"/>
        <w:rPr/>
      </w:pPr>
      <w:r>
        <w:rPr/>
        <w:t>Максимальная температура в парилке – 130 градусов.</w:t>
      </w:r>
    </w:p>
    <w:p>
      <w:pPr>
        <w:pStyle w:val="Heading1"/>
        <w:rPr/>
      </w:pPr>
      <w:r>
        <w:rPr/>
        <w:t>Максимальная вместимость сауны – 10 человек.</w:t>
      </w:r>
    </w:p>
    <w:p>
      <w:pPr>
        <w:pStyle w:val="Normal"/>
        <w:spacing w:before="120" w:after="0"/>
        <w:rPr/>
      </w:pPr>
      <w:r>
        <w:rPr>
          <w:sz w:val="24"/>
        </w:rPr>
        <w:t>Объем бассейна – 12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rPr/>
      </w:pPr>
      <w:r>
        <w:rPr/>
        <w:t>Общая площадь – 6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4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редител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ОО отель «Надежда»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Физическое лицо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Инвестици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ОО отель «Надежда» -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ческое лицо – денежный взнос, комплект сауна с нагрева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Оценка рынков и мощ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2.1. Маркетинговая информация 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  <w:t>2.1.1. Клиентура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1"/>
        <w:rPr/>
      </w:pPr>
      <w:r>
        <w:rPr/>
        <w:t xml:space="preserve">Сауна находится в поселке Кабардинка. Это курортный поселок, расположенный на побережье Черного моря в 18 км. южнее г. Новороссийск и в 13 км. севернее города – курорта Геленджик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tbl>
      <w:tblPr>
        <w:tblW w:w="681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42"/>
        <w:gridCol w:w="1830"/>
      </w:tblGrid>
      <w:tr>
        <w:trPr>
          <w:trHeight w:val="61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ремя в пути от са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овороссийс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еленджик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ут</w:t>
            </w:r>
          </w:p>
        </w:tc>
      </w:tr>
    </w:tbl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center"/>
        <w:rPr>
          <w:sz w:val="24"/>
        </w:rPr>
      </w:pPr>
      <w:r>
        <w:rPr>
          <w:sz w:val="24"/>
        </w:rPr>
        <w:t>рис. 2.1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Население п. Кабардинка составляет 9 тыс. человек. Административно поселок подчиняется городу Геленджик. Так как поселок расположен непосредственно на берегу моря, то основополагающими являются предприятия сферы предоставления услуг и отдыха, а остальные в какой-то мере с ними связаны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Информация о городе Геленджик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Геленджик расположен на берегу Черного моря. К городу относятся также еще 20 поселков. В городской местности проживает приблизительно 70 тыс. человек и 20 тыс. человек – в сельской местности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Основные отрасли промышленности в порядке убывания согласно объема продукции: пищевая, производство строительных материалов, топливная, лесная, деревообрабатывающая, легкая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 городе Новороссийск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Численность населения составляет 250 779 человек, из них мужчин – 117866, женщин - 132913 человек. В городе функционирует множество предприятий. Основные отрасли хозяйства промышленность и транспорт. Большую долю предприятий промышленности занимают предприятия по выпуску строительных материалов, предприятий топливной и пищевой промышленности. Основополагающими предприятиями города являются «Морской порт», «Лукойл-Черноморье»,  «Черномортранснефть», «Эконому», «Перолиум Аналитс», морское агентство «Дело», «Красный двигатель», «Импортпищепромтранссервис», «Пассат», «Новошип», «Стойтеекс», «Новороссийский вагоноремонтный завод», «Тандер», «Каспийский Трубопроводный Консорциум», «Молот», «Прибой», «Новороссийский судоремонтный завод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Сауна будет работать для клиентов из г. Новороссийска, Геленджика, п. Кабардинка и гостей, проживающих в отеле «Надежда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б отел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В главном корпусе отеля находи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160 номеров, из них 1 – президентский; 2 – люкс-экстра; 15 – люкс и 142 – стандарт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3 - ресторана, один из которых с банкетным зал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азино, ночной клуб, конференц-зал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спальном корпусе отел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58 номеров, из них 48 – двухкомнатные, 36 – четырехместных,12 – трехместных, 6 – люксов,4 – стандартных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трех коттеджа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43 – номера, из них 15 – двухместных, 21 – трехместных, 7 – люкс.</w:t>
      </w:r>
    </w:p>
    <w:p>
      <w:pPr>
        <w:pStyle w:val="21"/>
        <w:rPr>
          <w:lang w:val="ru-RU"/>
        </w:rPr>
      </w:pPr>
      <w:r>
        <w:rPr>
          <w:lang w:val="ru-RU"/>
        </w:rPr>
        <w:t>Виллы расположены на территории отеля –4 блока по 3 виллы в каждом блоке. Всего – 12 вилл категории – люкс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Ожидается постоянный спрос на услуги сауны: летом – это клиенты,проживающие в отеле “Надежда”; в межсезонье – это посетители из ближайших городов. Но основной рынок – это отель и г. Новороссийск. Новороссийск очень задымлен и нет чистых мест для отдыха как внутри, так и на побережье города. Сезонности в спросе не будет наблюдать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2. Поставщики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будет бесперебойно снабжаться водоснабжением, электроэнергией, отоплением от отеля “Надежда”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ерепланировка и отделка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дводка всех коммуникаций.</w:t>
      </w:r>
    </w:p>
    <w:p>
      <w:pPr>
        <w:pStyle w:val="21"/>
        <w:rPr/>
      </w:pPr>
      <w:r>
        <w:rPr>
          <w:lang w:val="ru-RU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3. Наемный персонал</w:t>
      </w:r>
    </w:p>
    <w:p>
      <w:pPr>
        <w:pStyle w:val="Heading4"/>
        <w:rPr>
          <w:lang w:val="ru-RU"/>
        </w:rPr>
      </w:pPr>
      <w:r>
        <w:rPr>
          <w:lang w:val="ru-RU"/>
        </w:rPr>
        <w:t>Наем на контрактной основе работников не представляет трудносте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u w:val="single"/>
          <w:lang w:val="ru-RU"/>
        </w:rPr>
      </w:pPr>
      <w:r>
        <w:rPr>
          <w:u w:val="single"/>
          <w:lang w:val="ru-RU"/>
        </w:rPr>
        <w:t>2.1.4. Возможность  получения инвестиционного кредита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 предварительной договоренности учредителей, инвестирование будет осуществляться из собственных капиталов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5. Конкуренты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 конкурентам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частные лиц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ансионаты, гостиницы.</w:t>
      </w:r>
    </w:p>
    <w:p>
      <w:pPr>
        <w:pStyle w:val="Heading4"/>
        <w:rPr>
          <w:lang w:val="ru-RU"/>
        </w:rPr>
      </w:pPr>
      <w:r>
        <w:rPr>
          <w:lang w:val="ru-RU"/>
        </w:rPr>
        <w:t>В г. Геленджи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TextBody"/>
        <w:spacing w:before="0" w:after="0"/>
        <w:rPr/>
      </w:pPr>
      <w:r>
        <w:rPr/>
        <w:t>В г. Новороссийске находятся три сауны, которые принадлежат частным лицам. Причем одна расположена в центре города, другая – на периферии, третья находится в городе и является городской.</w:t>
      </w:r>
    </w:p>
    <w:p>
      <w:pPr>
        <w:pStyle w:val="Normal"/>
        <w:rPr>
          <w:sz w:val="24"/>
        </w:rPr>
      </w:pPr>
      <w:r>
        <w:rPr>
          <w:sz w:val="24"/>
        </w:rPr>
        <w:t>Слабые и сильные стороны конкурентов.</w:t>
      </w:r>
    </w:p>
    <w:p>
      <w:pPr>
        <w:pStyle w:val="Normal"/>
        <w:rPr/>
      </w:pPr>
      <w:r>
        <w:rPr>
          <w:sz w:val="24"/>
        </w:rPr>
        <w:t xml:space="preserve"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 </w:t>
      </w:r>
    </w:p>
    <w:p>
      <w:pPr>
        <w:pStyle w:val="Normal"/>
        <w:rPr/>
      </w:pPr>
      <w:r>
        <w:rPr>
          <w:sz w:val="24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е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    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тепень конкуренции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 пользуются услугами аквапарка. Эти клиенты не будут пользоваться услугами других саун, так как в них условия менее комфортны и они 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2. Целевые рынки сбыт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1. Целевыми рынками сбыта являютс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Новороссийс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Геленджи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ель «Надежда»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2. Позиционирование товар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ауна в основном предназначена для клиентов, которые ценят удобства, качество и готовы за это платить. Несомненными достоинствами ее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сположение сауны на берегу моря в непосредственной близости к нем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личие на территории отеля ресторанов, баров, развлекательных программ, ночного клуба, аквапар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экологически чистый рай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сплатная охраняемая стоя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/>
      </w:pPr>
      <w:r>
        <w:rPr>
          <w:sz w:val="24"/>
        </w:rPr>
        <w:t xml:space="preserve">большой бассейн, наличие телевизора, музыкального центра, фена, холодильника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3.Планируемый спрос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Каждые пятница (вечер), суббота, воскресение, праздничные дни будут заняты клиентами,не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ов.Ожидаемый спрос на услуги сауны – 150 часов в месяц, в год – 1800 часов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3. Комплекс маркетинг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1. Решение по услуг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 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2. Решение по цен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едварительно до расчета издержек устанавливаем цену – 400 руб. за один час работы сау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3. Решение о методах стимулирования1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Будут использованы следующие методы стимулиров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во всех буклетах отеля «Надежда», где перечисляется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 xml:space="preserve">бегущая строка на местных телевизионных каналах г. Геленджика, г. Новороссийска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объявления в газетах, печатающих бесплатные объявления: «С легкой руки», «Неделя Геленджика», «Все для вас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подача платных объявлений в газетах: «Новороссийский рабочий», «Прибой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распространение рекламной информации в спортивных клубах;</w:t>
      </w:r>
    </w:p>
    <w:p>
      <w:pPr>
        <w:pStyle w:val="21"/>
        <w:ind w:firstLine="567"/>
        <w:rPr/>
      </w:pPr>
      <w:r>
        <w:rPr>
          <w:lang w:val="ru-RU"/>
        </w:rPr>
        <w:t xml:space="preserve">Для формирования бюджета стимулирования принят метод исчисления в процентах от полной себестоимости и составляет –2%. 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2.3.4. План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</w:t>
      </w:r>
    </w:p>
    <w:p>
      <w:pPr>
        <w:pStyle w:val="Normal"/>
        <w:ind w:firstLine="567"/>
        <w:rPr/>
      </w:pPr>
      <w:r>
        <w:rPr>
          <w:sz w:val="24"/>
        </w:rPr>
        <w:t>дней – 365 дней в году. Рабочие часы с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до 23</w:t>
      </w:r>
      <w:r>
        <w:rPr>
          <w:sz w:val="24"/>
          <w:vertAlign w:val="superscript"/>
        </w:rPr>
        <w:t>00</w:t>
      </w:r>
      <w:r>
        <w:rPr>
          <w:sz w:val="24"/>
        </w:rPr>
        <w:t>, перерыв 2 ча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3. Стоимость основных фон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став и количество основных фондов сведены в табл.1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Таблица 3.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став и количество основных фондо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134"/>
        <w:gridCol w:w="1275"/>
        <w:gridCol w:w="851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эксплуатацию и содержание основных фондов (ЗЭСОФ)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другие ЗЭСОФ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</w:tr>
      <w:tr>
        <w:trPr>
          <w:trHeight w:val="1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 Оборудование, включая СМР и наладку:</w:t>
            </w:r>
          </w:p>
          <w:p>
            <w:pPr>
              <w:pStyle w:val="3"/>
              <w:jc w:val="both"/>
              <w:rPr/>
            </w:pPr>
            <w:r>
              <w:rPr/>
              <w:t>2.1 комплект сауна и нагрев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бассей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 фильтрующее оборуд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того по групп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</w:t>
            </w:r>
          </w:p>
        </w:tc>
      </w:tr>
      <w:tr>
        <w:trPr>
          <w:trHeight w:val="1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 Бытовое оборудова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1 телевизо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2 телефон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3 холодиль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4 музыкальный центр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групп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 Оборудование энергообеспечения: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оборудование (трансформаторная подстанция, котельная, водопроводная насосная станция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4.2 энергетические сети (теплотрасса, водопровод, канализация, электролиния, телефон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рупп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</w:t>
            </w:r>
          </w:p>
        </w:tc>
      </w:tr>
      <w:tr>
        <w:trPr>
          <w:trHeight w:val="1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 Мебел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6. Инвентар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7. Полотенце, просты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,4</w:t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 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4,4</w:t>
            </w:r>
          </w:p>
        </w:tc>
      </w:tr>
    </w:tbl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Итог раздела: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стоимость основных фондов                                           311349 руб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годовые издержки на эксплуатацию и содержание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>оборудования                                                                    44249,1 руб.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 амортизация                                                37784,7 руб.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567"/>
        <w:rPr/>
      </w:pPr>
      <w:r>
        <w:rPr>
          <w:sz w:val="24"/>
        </w:rPr>
        <w:t xml:space="preserve">Издержки на 1 час при спросе 1800 часов в год                       </w:t>
      </w:r>
      <w:r>
        <w:rPr>
          <w:b/>
          <w:sz w:val="24"/>
        </w:rPr>
        <w:t>24,58</w:t>
      </w:r>
      <w:r>
        <w:rPr>
          <w:sz w:val="24"/>
        </w:rPr>
        <w:t xml:space="preserve"> руб.</w:t>
      </w:r>
    </w:p>
    <w:p>
      <w:pPr>
        <w:pStyle w:val="Normal"/>
        <w:ind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ом числе амортизация                                                         </w:t>
      </w:r>
      <w:r>
        <w:rPr>
          <w:b/>
          <w:sz w:val="24"/>
        </w:rPr>
        <w:t>20,99</w:t>
      </w:r>
      <w:r>
        <w:rPr>
          <w:sz w:val="24"/>
        </w:rPr>
        <w:t xml:space="preserve"> руб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4.Расположение сау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  <w:t>Общая площадь сауны – 68 м</w:t>
      </w:r>
      <w:r>
        <w:rPr>
          <w:vertAlign w:val="superscript"/>
        </w:rPr>
        <w:t>2</w:t>
      </w:r>
      <w:r>
        <w:rPr/>
        <w:t>. Расположение сауны характеризуется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и близостью автомобильной трассы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расположением на территории пятизвездочного отеля “Надежда”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хождением в экологически чистом районе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близостью двух городов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расположением в 10 метрах от берега мор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 xml:space="preserve"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 которые учтены в доле складочного капитала. </w:t>
      </w:r>
      <w:r>
        <w:br w:type="page"/>
      </w:r>
    </w:p>
    <w:p>
      <w:pPr>
        <w:pStyle w:val="Heading5"/>
        <w:ind w:firstLine="567"/>
        <w:rPr>
          <w:b/>
          <w:b/>
        </w:rPr>
      </w:pPr>
      <w:r>
        <w:rPr>
          <w:b/>
        </w:rPr>
        <w:t>Раздел 5.Расчет норм расхода и стоимости материалов для технических целей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5.1.Вода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rPr/>
      </w:pPr>
      <w:r>
        <w:rPr>
          <w:sz w:val="24"/>
        </w:rPr>
        <w:t>вместимость бассейна – 12м</w:t>
      </w:r>
      <w:r>
        <w:rPr>
          <w:sz w:val="24"/>
          <w:vertAlign w:val="superscript"/>
        </w:rPr>
        <w:t>3</w:t>
      </w:r>
      <w:r>
        <w:rPr>
          <w:sz w:val="24"/>
        </w:rPr>
        <w:t>; вода из бассейна меняется четыре раза в месяц: итого – 48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расход воды для душевых – 13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месяц.</w:t>
      </w:r>
    </w:p>
    <w:p>
      <w:pPr>
        <w:pStyle w:val="Normal"/>
        <w:rPr/>
      </w:pPr>
      <w:r>
        <w:rPr>
          <w:sz w:val="24"/>
        </w:rPr>
        <w:t>Цена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4,93 руб.; сброс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1,62 руб. Общее потребление воды – 61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Стоимость на 1час: вода – 6,07 руб., сброс – 4,62 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2. Электроэнер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еватель сауны потребляет за час работы – 35 квт-час.; освещение за час – 2квт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1квт.-час. равна 0,75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мость на 1час работы сауны – 27,75 руб.</w:t>
      </w:r>
    </w:p>
    <w:p>
      <w:pPr>
        <w:pStyle w:val="Heading7"/>
        <w:rPr>
          <w:b/>
          <w:b/>
        </w:rPr>
      </w:pPr>
      <w:r>
        <w:rPr>
          <w:b/>
        </w:rPr>
        <w:t>Таблица 5.1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Расчет стоимости  энергонос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85"/>
        <w:gridCol w:w="1140"/>
        <w:gridCol w:w="990"/>
        <w:gridCol w:w="1410"/>
      </w:tblGrid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носител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за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-час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квт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5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3. Моющие средства</w:t>
      </w:r>
    </w:p>
    <w:p>
      <w:pPr>
        <w:pStyle w:val="Normal"/>
        <w:jc w:val="both"/>
        <w:rPr/>
      </w:pPr>
      <w:r>
        <w:rPr>
          <w:sz w:val="24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</w:p>
    <w:p>
      <w:pPr>
        <w:pStyle w:val="Heading9"/>
        <w:rPr/>
      </w:pPr>
      <w:r>
        <w:rPr/>
        <w:t>Таблица 5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стоимости моющих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7"/>
        <w:gridCol w:w="1701"/>
        <w:gridCol w:w="1984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разовый шамп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разовое м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6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Фер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Си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омест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ство для протирке сте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>
          <w:b/>
          <w:b/>
        </w:rPr>
      </w:pPr>
      <w:r>
        <w:rPr>
          <w:b/>
        </w:rPr>
        <w:t>Раздел 6 и 7. Количество работающих и оплат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/>
      </w:pPr>
      <w:r>
        <w:rPr/>
        <w:t>Сауна работает с 13</w:t>
      </w:r>
      <w:r>
        <w:rPr>
          <w:vertAlign w:val="superscript"/>
        </w:rPr>
        <w:t>00</w:t>
      </w:r>
      <w:r>
        <w:rPr/>
        <w:t xml:space="preserve"> до 23</w:t>
      </w:r>
      <w:r>
        <w:rPr>
          <w:vertAlign w:val="superscript"/>
        </w:rPr>
        <w:t>00</w:t>
      </w:r>
      <w:r>
        <w:rPr/>
        <w:t>, перерыв 2 час,</w:t>
      </w:r>
      <w:r>
        <w:rPr>
          <w:vertAlign w:val="superscript"/>
        </w:rPr>
        <w:t>,</w:t>
      </w:r>
      <w:r>
        <w:rPr/>
        <w:t xml:space="preserve">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rPr>
          <w:sz w:val="24"/>
        </w:rPr>
      </w:pPr>
      <w:r>
        <w:rPr>
          <w:sz w:val="24"/>
        </w:rPr>
        <w:t>Время работы сауны при непрерывной работе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365 дней в год – номинальное время Т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253 дня в год – эффективное время Т</w:t>
      </w:r>
      <w:r>
        <w:rPr>
          <w:sz w:val="24"/>
          <w:vertAlign w:val="subscript"/>
        </w:rPr>
        <w:t>ЭФ</w:t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Списочное число рабочих определяется по форму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jc w:val="center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>=Ч</w:t>
      </w:r>
      <w:r>
        <w:rPr>
          <w:sz w:val="28"/>
          <w:vertAlign w:val="subscript"/>
        </w:rPr>
        <w:t>ЯВ</w:t>
      </w:r>
      <w:r>
        <w:rPr>
          <w:sz w:val="28"/>
        </w:rPr>
        <w:t>*Т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                                          </w:t>
      </w:r>
      <w:r>
        <w:rPr>
          <w:sz w:val="24"/>
        </w:rPr>
        <w:t>(6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</w:t>
      </w:r>
      <w:r>
        <w:rPr>
          <w:sz w:val="24"/>
          <w:vertAlign w:val="subscript"/>
        </w:rPr>
        <w:t>СП</w:t>
      </w:r>
      <w:r>
        <w:rPr>
          <w:sz w:val="24"/>
        </w:rPr>
        <w:t>=2 * 365/253=3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списочное число рабочих составит 3 человека. </w:t>
      </w:r>
    </w:p>
    <w:p>
      <w:pPr>
        <w:pStyle w:val="Normal"/>
        <w:rPr>
          <w:sz w:val="24"/>
        </w:rPr>
      </w:pPr>
      <w:r>
        <w:rPr>
          <w:sz w:val="24"/>
        </w:rPr>
        <w:t>Оплата труда рабочих – повременная, месяч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>
          <w:trHeight w:val="8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учередитель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хгалтер</w:t>
            </w:r>
          </w:p>
        </w:tc>
      </w:tr>
      <w:tr>
        <w:trPr>
          <w:trHeight w:val="800" w:hRule="atLeast"/>
        </w:trPr>
        <w:tc>
          <w:tcPr>
            <w:tcW w:w="3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должностных обязан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6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27"/>
        <w:gridCol w:w="1554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ные обяз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мечание </w:t>
            </w:r>
          </w:p>
        </w:tc>
      </w:tr>
      <w:tr>
        <w:trPr>
          <w:trHeight w:val="1580" w:hRule="atLeast"/>
        </w:trPr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уководство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юридическое обеспечение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ркетинг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хнические вопросы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вопрос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одним из учредителе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у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ет по договору</w:t>
            </w:r>
          </w:p>
        </w:tc>
      </w:tr>
      <w:tr>
        <w:trPr>
          <w:trHeight w:val="19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воевременно докладывают о неисправностях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служивают клиент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едят за чистотой и порядком в саун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Таблица 7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фонд оплаты труда персон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"/>
        <w:gridCol w:w="1418"/>
        <w:gridCol w:w="1417"/>
        <w:gridCol w:w="1701"/>
      </w:tblGrid>
      <w:tr>
        <w:trPr>
          <w:trHeight w:val="29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2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есяц на 1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од на 1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в год</w:t>
            </w:r>
          </w:p>
        </w:tc>
      </w:tr>
      <w:tr>
        <w:trPr>
          <w:trHeight w:val="7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</w:tr>
      <w:tr>
        <w:trPr>
          <w:trHeight w:val="8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>
          <w:trHeight w:val="9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>
          <w:trHeight w:val="7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0</w:t>
            </w:r>
          </w:p>
        </w:tc>
      </w:tr>
      <w:tr>
        <w:trPr>
          <w:trHeight w:val="90" w:hRule="atLeast"/>
        </w:trPr>
        <w:tc>
          <w:tcPr>
            <w:tcW w:w="7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Фонд оплаты труда на 1 час составит – 20,88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числения на социальные нужды (35,65) –7,43 руб.</w:t>
      </w:r>
    </w:p>
    <w:p>
      <w:pPr>
        <w:pStyle w:val="Normal"/>
        <w:jc w:val="both"/>
        <w:rPr/>
      </w:pPr>
      <w:r>
        <w:rPr>
          <w:sz w:val="24"/>
        </w:rPr>
        <w:t xml:space="preserve">Всего на 1 час работы сауны – </w:t>
      </w:r>
      <w:r>
        <w:rPr>
          <w:b/>
          <w:sz w:val="24"/>
        </w:rPr>
        <w:t xml:space="preserve">28,31 </w:t>
      </w:r>
      <w:r>
        <w:rPr>
          <w:sz w:val="24"/>
        </w:rPr>
        <w:t>руб.</w:t>
      </w:r>
      <w:r>
        <w:br w:type="page"/>
      </w:r>
    </w:p>
    <w:p>
      <w:pPr>
        <w:pStyle w:val="Heading4"/>
        <w:tabs>
          <w:tab w:val="clear" w:pos="4335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дел 8. План реализации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недрение на рынок, занимающее 8 месяце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едоставление услуг, осуществляемо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нтаж оборудо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установка мебели, бытовой техники, коврового покр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На 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На третьем этапе осуществляется предоставление услуг при спросе 1800 часов в год в течени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изонт расчета.</w:t>
      </w:r>
    </w:p>
    <w:p>
      <w:pPr>
        <w:pStyle w:val="Normal"/>
        <w:jc w:val="both"/>
        <w:rPr/>
      </w:pPr>
      <w:r>
        <w:rPr>
          <w:sz w:val="24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.</w:t>
      </w:r>
    </w:p>
    <w:p>
      <w:pPr>
        <w:pStyle w:val="Normal"/>
        <w:jc w:val="both"/>
        <w:rPr/>
      </w:pPr>
      <w:r>
        <w:rPr>
          <w:sz w:val="24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месяц для первого год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год для дальнейшей работы сауны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9.Определение финансово-экономических показателей прое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9.1.Калькуляция издержек производ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Ранее произведенные расчеты сводим в таблицу 9.1 и определяем: себестоимость, условно-постоянные издержки (У.Пос.), условно-переменные издержки (У.Пе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я себестоимости одного часа при спросе 1800 в г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42"/>
        <w:gridCol w:w="1701"/>
        <w:gridCol w:w="1701"/>
      </w:tblGrid>
      <w:tr>
        <w:trPr>
          <w:trHeight w:val="9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Статьи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% к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3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Мыло, шампунь, моющи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5.2</w:t>
            </w:r>
          </w:p>
        </w:tc>
      </w:tr>
      <w:tr>
        <w:trPr>
          <w:trHeight w:val="5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Энергоноси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.1</w:t>
            </w:r>
          </w:p>
        </w:tc>
      </w:tr>
      <w:tr>
        <w:trPr>
          <w:trHeight w:val="41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Зар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. Раздел 6</w:t>
            </w:r>
          </w:p>
        </w:tc>
      </w:tr>
      <w:tr>
        <w:trPr>
          <w:trHeight w:val="83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тчисление на социальные нужды (35,6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Зарплата с отчис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одержание и эксплуатация оборудования,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3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амортизация 20,99</w:t>
            </w:r>
          </w:p>
        </w:tc>
      </w:tr>
      <w:tr>
        <w:trPr>
          <w:trHeight w:val="42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кл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% от суммы (1+2+5+6)</w:t>
            </w:r>
          </w:p>
        </w:tc>
      </w:tr>
      <w:tr>
        <w:trPr>
          <w:trHeight w:val="6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Налоги: на пользования автодорог – 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Постоя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5+6+7+8)</w:t>
            </w:r>
          </w:p>
        </w:tc>
      </w:tr>
      <w:tr>
        <w:trPr>
          <w:trHeight w:val="6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Переме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1+2)</w:t>
            </w:r>
          </w:p>
        </w:tc>
      </w:tr>
      <w:tr>
        <w:trPr>
          <w:trHeight w:val="7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Постоянные издержки без а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2. Общие инвести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инвестиции складыв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из первоначальных фиксированных инвестиций основные фонд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замещение основных фон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ироста оборотного капитала.</w:t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Замещение основных фондов зависит от реального срока службы основных фондов. норм амортизации, политики руководства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м случае основные фонды с нормой амортизации 15% не подлежат замещению, а с нормой амортизации 25% подлежат замещению, кроме бытового оборудования.</w:t>
      </w:r>
    </w:p>
    <w:p>
      <w:pPr>
        <w:pStyle w:val="Normal"/>
        <w:jc w:val="both"/>
        <w:rPr/>
      </w:pPr>
      <w:r>
        <w:rPr>
          <w:sz w:val="24"/>
        </w:rPr>
        <w:t>Амортизационные отчисления и замещение основных фондов по годам реализации проекта приведены в таблице 9.2.</w:t>
      </w:r>
    </w:p>
    <w:p>
      <w:pPr>
        <w:pStyle w:val="Normal"/>
        <w:jc w:val="both"/>
        <w:rPr/>
      </w:pPr>
      <w:r>
        <w:rPr>
          <w:sz w:val="24"/>
        </w:rPr>
        <w:t>Прирост оборотного капитала определяется по месяцам первого года и первому месяцу второго года. Расчет прироста оборотных средств приведен таблице 9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данные таблицы 3.1, таблицы 9.2, таблицы 9.3, составляем таблицу 9.4 общих инвестиций по годам реализаци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3. Источники финансирования</w:t>
      </w:r>
    </w:p>
    <w:p>
      <w:pPr>
        <w:pStyle w:val="Normal"/>
        <w:jc w:val="both"/>
        <w:rPr/>
      </w:pPr>
      <w:r>
        <w:rPr>
          <w:sz w:val="24"/>
        </w:rPr>
        <w:t>Источники финансирования должны покрыть общие инвестиции и убытки в период внед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чниками финансирования являются: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обственный складочный капитал учредителей фирмы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екущие пассивы (часть чистой прибыли и амортизационных отчис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источников финансирования составляется в несколько этапов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редварительно (после определения общих инвестици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окончательно (после составления таблицы денежных потоков для финансового планирования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4. Расчеты с бюдже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ог на прибыль –3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5. Отчет о чистой прибыли. Рентаб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составлением отчета о чистой прибыли производим расчет издержек за первые два года реализации проекта. Этот период характеризуется повышенными издержками за сч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платы полной заработной платы всем сотрудникам независимо от объема реал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овышения удельных условно-постоянных издержек на 1 ч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чет издержек, себестоимости за первые два года приведен в таблице 9.5. </w:t>
      </w:r>
    </w:p>
    <w:p>
      <w:pPr>
        <w:pStyle w:val="Normal"/>
        <w:jc w:val="both"/>
        <w:rPr/>
      </w:pPr>
      <w:r>
        <w:rPr>
          <w:sz w:val="24"/>
        </w:rPr>
        <w:t>Расчет прибыли, рентабельности приведен в таблице 9.6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2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Амортизационные отчисления и замещение основных фондов</w:t>
      </w:r>
    </w:p>
    <w:p>
      <w:pPr>
        <w:pStyle w:val="3"/>
        <w:rPr/>
      </w:pPr>
      <w:r>
        <w:rPr>
          <w:b/>
        </w:rPr>
        <w:t>(амортизационные отчисления / замещение</w:t>
      </w:r>
      <w:r>
        <w:rPr/>
        <w:t>)</w:t>
      </w:r>
    </w:p>
    <w:p>
      <w:pPr>
        <w:pStyle w:val="3"/>
        <w:rPr/>
      </w:pPr>
      <w:r>
        <w:rPr/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5"/>
        <w:gridCol w:w="636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Остаточная стоимость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З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9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0100</w:t>
            </w:r>
          </w:p>
        </w:tc>
      </w:tr>
      <w:tr>
        <w:trPr>
          <w:trHeight w:val="20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Оборудование</w:t>
            </w:r>
          </w:p>
          <w:p>
            <w:pPr>
              <w:pStyle w:val="3"/>
              <w:jc w:val="left"/>
              <w:rPr/>
            </w:pPr>
            <w:r>
              <w:rPr/>
              <w:t>2.1.Сауна и нагреватель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.Бассей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090</w:t>
            </w:r>
          </w:p>
        </w:tc>
      </w:tr>
      <w:tr>
        <w:trPr>
          <w:trHeight w:val="53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3.Фильтрующее обору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86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е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5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950</w:t>
            </w:r>
          </w:p>
        </w:tc>
      </w:tr>
      <w:tr>
        <w:trPr>
          <w:trHeight w:val="287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Бытовое оборудование</w:t>
            </w:r>
          </w:p>
        </w:tc>
      </w:tr>
      <w:tr>
        <w:trPr>
          <w:trHeight w:val="231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.Телевиз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70</w:t>
            </w:r>
          </w:p>
        </w:tc>
      </w:tr>
      <w:tr>
        <w:trPr>
          <w:trHeight w:val="20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.Телефо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3.Холодильн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995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3.4.Музыкальный цент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61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1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365</w:t>
            </w:r>
          </w:p>
        </w:tc>
      </w:tr>
      <w:tr>
        <w:trPr>
          <w:trHeight w:val="29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Оборудование</w:t>
            </w:r>
          </w:p>
          <w:p>
            <w:pPr>
              <w:pStyle w:val="3"/>
              <w:jc w:val="left"/>
              <w:rPr/>
            </w:pPr>
            <w:r>
              <w:rPr/>
              <w:t>4.1.Оборудова-</w:t>
            </w:r>
          </w:p>
          <w:p>
            <w:pPr>
              <w:pStyle w:val="3"/>
              <w:jc w:val="left"/>
              <w:rPr/>
            </w:pPr>
            <w:r>
              <w:rPr/>
              <w:t>нее (трансформа-</w:t>
            </w:r>
          </w:p>
          <w:p>
            <w:pPr>
              <w:pStyle w:val="3"/>
              <w:jc w:val="left"/>
              <w:rPr/>
            </w:pPr>
            <w:r>
              <w:rPr/>
              <w:t>торная подстанция, котельная, водопроводная, насосная станция)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энергообеспечения</w:t>
            </w:r>
          </w:p>
        </w:tc>
      </w:tr>
      <w:tr>
        <w:trPr>
          <w:trHeight w:val="16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2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3590</w:t>
            </w:r>
          </w:p>
        </w:tc>
      </w:tr>
      <w:tr>
        <w:trPr>
          <w:trHeight w:val="161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4.2.Энергетичес-кие сети (теплотрасса, водопровод, канализация, </w:t>
            </w:r>
          </w:p>
          <w:p>
            <w:pPr>
              <w:pStyle w:val="3"/>
              <w:jc w:val="left"/>
              <w:rPr/>
            </w:pPr>
            <w:r>
              <w:rPr/>
              <w:t>электролиния, теле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7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2360</w:t>
            </w:r>
          </w:p>
        </w:tc>
      </w:tr>
      <w:tr>
        <w:trPr>
          <w:trHeight w:val="53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5950</w:t>
            </w:r>
          </w:p>
        </w:tc>
      </w:tr>
      <w:tr>
        <w:trPr>
          <w:trHeight w:val="1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Меб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5929</w:t>
            </w:r>
          </w:p>
        </w:tc>
      </w:tr>
      <w:tr>
        <w:trPr>
          <w:trHeight w:val="64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Инвента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2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4,28</w:t>
            </w:r>
          </w:p>
          <w:p>
            <w:pPr>
              <w:pStyle w:val="3"/>
              <w:jc w:val="left"/>
              <w:rPr/>
            </w:pPr>
            <w:r>
              <w:rPr/>
              <w:t xml:space="preserve">4,28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Полотенца, просты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2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7"/>
        <w:gridCol w:w="634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 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. Нематериальн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31,29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10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70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41294</w:t>
            </w:r>
          </w:p>
        </w:tc>
      </w:tr>
    </w:tbl>
    <w:p>
      <w:pPr>
        <w:pStyle w:val="3"/>
        <w:jc w:val="right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3</w:t>
      </w:r>
    </w:p>
    <w:p>
      <w:pPr>
        <w:pStyle w:val="3"/>
        <w:rPr>
          <w:b/>
          <w:b/>
        </w:rPr>
      </w:pPr>
      <w:r>
        <w:rPr>
          <w:b/>
        </w:rPr>
        <w:t>Расчет прироста оборотных средств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11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0"/>
        <w:gridCol w:w="648"/>
        <w:gridCol w:w="649"/>
        <w:gridCol w:w="649"/>
        <w:gridCol w:w="649"/>
        <w:gridCol w:w="649"/>
        <w:gridCol w:w="649"/>
        <w:gridCol w:w="649"/>
        <w:gridCol w:w="649"/>
        <w:gridCol w:w="649"/>
        <w:gridCol w:w="680"/>
        <w:gridCol w:w="738"/>
      </w:tblGrid>
      <w:tr>
        <w:trPr>
          <w:trHeight w:val="36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годам реализации проекта</w:t>
            </w:r>
          </w:p>
        </w:tc>
      </w:tr>
      <w:tr>
        <w:trPr>
          <w:trHeight w:val="3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 (по месяц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 год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Отработанные час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50</w:t>
            </w:r>
          </w:p>
        </w:tc>
      </w:tr>
      <w:tr>
        <w:trPr>
          <w:trHeight w:val="11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2.Среднесуточное количество отработанных час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>
          <w:trHeight w:val="122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.Запасы материалов с месячным опережением стр.(3.1*3.2*2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1 стоимость материалов на 1 час</w:t>
            </w:r>
          </w:p>
          <w:p>
            <w:pPr>
              <w:pStyle w:val="3"/>
              <w:rPr/>
            </w:pPr>
            <w:r>
              <w:rPr/>
              <w:t>(руб.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2 норма запаса в сутках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</w:tr>
      <w:tr>
        <w:trPr>
          <w:trHeight w:val="9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</w:tr>
      <w:tr>
        <w:trPr>
          <w:trHeight w:val="1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.Потребность в оборотных средствах (руб.)</w:t>
            </w:r>
          </w:p>
          <w:p>
            <w:pPr>
              <w:pStyle w:val="3"/>
              <w:rPr/>
            </w:pPr>
            <w:r>
              <w:rPr/>
              <w:t>(стр.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2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.Прирост оборотных средств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4</w:t>
      </w:r>
    </w:p>
    <w:p>
      <w:pPr>
        <w:pStyle w:val="3"/>
        <w:rPr>
          <w:b/>
          <w:b/>
        </w:rPr>
      </w:pPr>
      <w:r>
        <w:rPr>
          <w:b/>
        </w:rPr>
        <w:t>Общие инвести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45"/>
        <w:gridCol w:w="548"/>
        <w:gridCol w:w="549"/>
        <w:gridCol w:w="550"/>
        <w:gridCol w:w="549"/>
        <w:gridCol w:w="545"/>
        <w:gridCol w:w="61"/>
        <w:gridCol w:w="482"/>
        <w:gridCol w:w="75"/>
        <w:gridCol w:w="472"/>
        <w:gridCol w:w="546"/>
        <w:gridCol w:w="545"/>
        <w:gridCol w:w="551"/>
        <w:gridCol w:w="550"/>
        <w:gridCol w:w="551"/>
        <w:gridCol w:w="709"/>
      </w:tblGrid>
      <w:tr>
        <w:trPr>
          <w:trHeight w:val="26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rPr/>
            </w:pPr>
            <w:r>
              <w:rPr/>
              <w:t>инвестиций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148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недрение на рын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bookmarkStart w:id="0" w:name="_Hlk512177504"/>
            <w:bookmarkStart w:id="1" w:name="_Hlk512177503"/>
            <w:bookmarkStart w:id="2" w:name="_Hlk512177502"/>
            <w:bookmarkEnd w:id="0"/>
            <w:bookmarkEnd w:id="1"/>
            <w:bookmarkEnd w:id="2"/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99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1 зд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2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3 бытовое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5 меб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6 инвент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7 полотенца, просты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8 нематериальные актив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2. прирост оборотного капитала (табл. 9.3)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34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 общие инвест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2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i/>
          <w:i/>
        </w:rPr>
      </w:pPr>
      <w:r>
        <w:rPr>
          <w:i/>
        </w:rPr>
        <w:t>Окончание таблицы 9.4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12"/>
        <w:gridCol w:w="812"/>
        <w:gridCol w:w="812"/>
        <w:gridCol w:w="813"/>
        <w:gridCol w:w="812"/>
        <w:gridCol w:w="812"/>
        <w:gridCol w:w="812"/>
        <w:gridCol w:w="813"/>
        <w:gridCol w:w="709"/>
      </w:tblGrid>
      <w:tr>
        <w:trPr>
          <w:trHeight w:val="561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инвестиций</w:t>
            </w:r>
          </w:p>
        </w:tc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427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ind w:left="113" w:right="113" w:hanging="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</w:tr>
      <w:tr>
        <w:trPr>
          <w:trHeight w:val="102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1 з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2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3 бытовое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5 меб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6 инвента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7 полотенца, просты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8 нематериальные актив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Замена инвентаря, полотенце, простыней (табл.9.2)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</w:tr>
      <w:tr>
        <w:trPr>
          <w:trHeight w:val="99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3. прирост оборотного капит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8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4. общие инвести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358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5</w:t>
      </w:r>
    </w:p>
    <w:p>
      <w:pPr>
        <w:pStyle w:val="3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21"/>
        <w:gridCol w:w="422"/>
        <w:gridCol w:w="421"/>
        <w:gridCol w:w="422"/>
        <w:gridCol w:w="421"/>
        <w:gridCol w:w="422"/>
        <w:gridCol w:w="422"/>
        <w:gridCol w:w="421"/>
        <w:gridCol w:w="422"/>
        <w:gridCol w:w="556"/>
        <w:gridCol w:w="567"/>
        <w:gridCol w:w="563"/>
        <w:gridCol w:w="325"/>
        <w:gridCol w:w="325"/>
        <w:gridCol w:w="325"/>
        <w:gridCol w:w="325"/>
        <w:gridCol w:w="325"/>
        <w:gridCol w:w="325"/>
        <w:gridCol w:w="325"/>
        <w:gridCol w:w="426"/>
      </w:tblGrid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Источники финансирования</w:t>
            </w:r>
          </w:p>
        </w:tc>
        <w:tc>
          <w:tcPr>
            <w:tcW w:w="7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троительство  |              внедрение на рыно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Складочный капитал учредителей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21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Текущее пассивы (часть прибыли и амортизационные отчисле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81,2</w:t>
            </w:r>
          </w:p>
        </w:tc>
      </w:tr>
      <w:tr>
        <w:trPr>
          <w:trHeight w:val="19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 Итого по всем источникам (стр.1+стр.2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5153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413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6</w:t>
      </w:r>
    </w:p>
    <w:p>
      <w:pPr>
        <w:pStyle w:val="3"/>
        <w:rPr>
          <w:b/>
          <w:b/>
        </w:rPr>
      </w:pPr>
      <w:r>
        <w:rPr>
          <w:b/>
        </w:rPr>
        <w:t>Издержки производства за первый год работы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77"/>
        <w:gridCol w:w="876"/>
        <w:gridCol w:w="876"/>
        <w:gridCol w:w="876"/>
        <w:gridCol w:w="876"/>
        <w:gridCol w:w="906"/>
        <w:gridCol w:w="992"/>
        <w:gridCol w:w="1134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 Количеств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 Моющие средства (руб.) табл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51,6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Энергоносители (руб.) табл. 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0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969,2</w:t>
            </w:r>
          </w:p>
        </w:tc>
      </w:tr>
      <w:tr>
        <w:trPr>
          <w:trHeight w:val="1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Зарплата с отчислениями   (руб.) стр.5 табл.9.1*150,т. е среднемесячный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3972</w:t>
            </w:r>
          </w:p>
        </w:tc>
      </w:tr>
      <w:tr>
        <w:trPr>
          <w:trHeight w:val="1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Постоянные издержки без амортизации (руб.) стр.12 табл.9.1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4292</w:t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Амортизационные отчисления (руб.) стр.9 табл. 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370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Итого издержки  (руб.) Стр.2+3+4+5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1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8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5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7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9354,8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Итого издержки без амортизации (руб.)  стр.7-ст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Себестоимость 1 часа (руб.)  Стр7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Себестоимость 1 часа без амортизации (руб.)  Стр8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7</w:t>
      </w:r>
    </w:p>
    <w:p>
      <w:pPr>
        <w:pStyle w:val="3"/>
        <w:rPr>
          <w:b/>
          <w:b/>
        </w:rPr>
      </w:pPr>
      <w:r>
        <w:rPr>
          <w:b/>
        </w:rPr>
        <w:t>Отчет о чистой прибыл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96"/>
        <w:gridCol w:w="936"/>
        <w:gridCol w:w="936"/>
        <w:gridCol w:w="936"/>
        <w:gridCol w:w="936"/>
        <w:gridCol w:w="1116"/>
        <w:gridCol w:w="936"/>
        <w:gridCol w:w="1116"/>
      </w:tblGrid>
      <w:tr>
        <w:trPr>
          <w:trHeight w:val="40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</w:tr>
      <w:tr>
        <w:trPr>
          <w:trHeight w:val="44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</w:tr>
      <w:tr>
        <w:trPr>
          <w:trHeight w:val="836" w:hRule="atLeast"/>
        </w:trPr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Количество часов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</w:tr>
      <w:tr>
        <w:trPr>
          <w:trHeight w:val="6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2. Цена 1 час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Выручк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71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Издержки</w:t>
            </w:r>
          </w:p>
          <w:p>
            <w:pPr>
              <w:pStyle w:val="3"/>
              <w:jc w:val="left"/>
              <w:rPr/>
            </w:pPr>
            <w:r>
              <w:rPr/>
              <w:t xml:space="preserve"> </w:t>
            </w:r>
            <w:r>
              <w:rPr/>
              <w:t>всего</w:t>
            </w:r>
          </w:p>
          <w:p>
            <w:pPr>
              <w:pStyle w:val="3"/>
              <w:jc w:val="left"/>
              <w:rPr/>
            </w:pPr>
            <w:r>
              <w:rPr/>
              <w:t>в том числе</w:t>
            </w:r>
          </w:p>
          <w:p>
            <w:pPr>
              <w:pStyle w:val="3"/>
              <w:jc w:val="left"/>
              <w:rPr/>
            </w:pPr>
            <w:r>
              <w:rPr/>
              <w:t>4.1 без амортизации</w:t>
            </w:r>
          </w:p>
          <w:p>
            <w:pPr>
              <w:pStyle w:val="3"/>
              <w:jc w:val="left"/>
              <w:rPr/>
            </w:pPr>
            <w:r>
              <w:rPr/>
              <w:t>4.2 амортизация (стр.9 табл. 9.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9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</w:tr>
      <w:tr>
        <w:trPr>
          <w:trHeight w:val="68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984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70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3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620</w:t>
            </w:r>
          </w:p>
        </w:tc>
      </w:tr>
      <w:tr>
        <w:trPr>
          <w:trHeight w:val="8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Балансовая прибы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6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</w:tr>
      <w:tr>
        <w:trPr>
          <w:trHeight w:val="10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Налоги на финансовый результ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3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28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2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1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46.8</w:t>
            </w:r>
          </w:p>
        </w:tc>
      </w:tr>
      <w:tr>
        <w:trPr>
          <w:trHeight w:val="9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Сумма налога на прибыль (стр.5-стр.6)*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7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2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3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642,1</w:t>
            </w:r>
          </w:p>
        </w:tc>
      </w:tr>
      <w:tr>
        <w:trPr>
          <w:trHeight w:val="10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Чистая прибыль (стр.5-стр.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68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3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6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91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165.1</w:t>
            </w:r>
          </w:p>
        </w:tc>
      </w:tr>
      <w:tr>
        <w:trPr>
          <w:trHeight w:val="1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Рентабельность производства, % ; (стр.8/стр.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</w:tr>
      <w:tr>
        <w:trPr>
          <w:trHeight w:val="6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Рентабельность основных фондов (стр.8/стоимость основных фондов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</w:tr>
    </w:tbl>
    <w:p>
      <w:pPr>
        <w:pStyle w:val="3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6 Денежные потоки для финансового планирования</w:t>
      </w:r>
    </w:p>
    <w:p>
      <w:pPr>
        <w:pStyle w:val="3"/>
        <w:jc w:val="both"/>
        <w:rPr/>
      </w:pPr>
      <w:r>
        <w:rPr/>
        <w:t>Основным условием осуществления проекта являются положительные значения кумулятивной кассовой наличности на любом шаге расчета. На основании данных, полученных ранее, составляем таблицу денежных потоков для финансового планирования (таблица 9.8).</w:t>
      </w:r>
    </w:p>
    <w:p>
      <w:pPr>
        <w:pStyle w:val="3"/>
        <w:jc w:val="both"/>
        <w:rPr/>
      </w:pPr>
      <w:r>
        <w:rPr/>
        <w:t>Дивиденды учредителям устанавливаем в размере 15%. По решению учредителей дивиденды выплачиваются, начиная со второго года реализации проекта.</w:t>
      </w:r>
    </w:p>
    <w:p>
      <w:pPr>
        <w:pStyle w:val="3"/>
        <w:jc w:val="both"/>
        <w:rPr/>
      </w:pPr>
      <w:r>
        <w:rPr/>
        <w:t>Из таблицы 9.8 видно, что кумулятивная кассовая наличность имеет положительное значение на всех шагах расчета. Это подтверждает финансовую устойчивость проект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7 Модель дисконтированных денежных потоков</w:t>
      </w:r>
    </w:p>
    <w:p>
      <w:pPr>
        <w:pStyle w:val="3"/>
        <w:jc w:val="both"/>
        <w:rPr/>
      </w:pPr>
      <w:r>
        <w:rPr/>
        <w:t>Цены. Расчет чистой текущей стоимости в пределах расчетного периода производим в базисных ценах, что соответствует этапу предварительного выбора.</w:t>
      </w:r>
    </w:p>
    <w:p>
      <w:pPr>
        <w:pStyle w:val="3"/>
        <w:jc w:val="both"/>
        <w:rPr/>
      </w:pPr>
      <w:r>
        <w:rPr/>
        <w:t>Норма дисконта (Е=0,4) выбрана из следующих соображений: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ставка процентов по вкладам – 19%;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дивиденды учредителям – 15%/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плата за риск – 6%</w:t>
      </w:r>
    </w:p>
    <w:p>
      <w:pPr>
        <w:pStyle w:val="3"/>
        <w:jc w:val="both"/>
        <w:rPr/>
      </w:pPr>
      <w:r>
        <w:rPr/>
        <w:t>За точку приведения разновременных затрат и результатов принимаем конец первого года реализации проекта.</w:t>
      </w:r>
    </w:p>
    <w:p>
      <w:pPr>
        <w:pStyle w:val="3"/>
        <w:jc w:val="both"/>
        <w:rPr/>
      </w:pPr>
      <w:r>
        <w:rPr/>
        <w:t>В этом случае коэффициент дисконтирования рассчитываем по формуле (9.1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/>
      </w:pPr>
      <w:r>
        <w:rPr/>
        <w:t>А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 </w:t>
      </w:r>
      <w:r>
        <w:rPr/>
        <w:t>=1/ (1+Е)</w:t>
      </w:r>
      <w:r>
        <w:rPr>
          <w:sz w:val="32"/>
          <w:vertAlign w:val="superscript"/>
          <w:lang w:val="en-US"/>
        </w:rPr>
        <w:t>t</w:t>
      </w:r>
      <w:r>
        <w:rPr>
          <w:sz w:val="32"/>
          <w:vertAlign w:val="superscript"/>
        </w:rPr>
        <w:t>-</w:t>
      </w:r>
      <w:r>
        <w:rPr>
          <w:sz w:val="28"/>
          <w:vertAlign w:val="superscript"/>
        </w:rPr>
        <w:t xml:space="preserve">1  </w:t>
      </w:r>
      <w:r>
        <w:rPr>
          <w:sz w:val="28"/>
        </w:rPr>
        <w:t xml:space="preserve">                                         (9.1)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где                 </w:t>
      </w:r>
      <w:r>
        <w:rPr>
          <w:lang w:val="en-US"/>
        </w:rPr>
        <w:t>A</w:t>
      </w:r>
      <w:r>
        <w:rPr>
          <w:sz w:val="32"/>
          <w:vertAlign w:val="subscript"/>
          <w:lang w:val="en-US"/>
        </w:rPr>
        <w:t>t</w:t>
      </w:r>
      <w:r>
        <w:rPr>
          <w:vertAlign w:val="subscript"/>
        </w:rPr>
        <w:t>-</w:t>
      </w:r>
      <w:r>
        <w:rPr/>
        <w:t xml:space="preserve"> - коэффициент дисконтирования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>Е – норма дисконта;</w:t>
      </w:r>
    </w:p>
    <w:p>
      <w:pPr>
        <w:pStyle w:val="3"/>
        <w:jc w:val="both"/>
        <w:rPr/>
      </w:pPr>
      <w:r>
        <w:rPr/>
        <w:t xml:space="preserve">                      </w:t>
      </w:r>
      <w:r>
        <w:rPr>
          <w:lang w:val="en-US"/>
        </w:rPr>
        <w:t>t</w:t>
      </w:r>
      <w:r>
        <w:rPr/>
        <w:t xml:space="preserve"> – номер шага расчета.</w:t>
      </w:r>
    </w:p>
    <w:p>
      <w:pPr>
        <w:pStyle w:val="3"/>
        <w:jc w:val="both"/>
        <w:rPr/>
      </w:pPr>
      <w:r>
        <w:rPr/>
        <w:t xml:space="preserve"> </w:t>
      </w:r>
      <w:r>
        <w:rPr/>
        <w:t>Расчет чистой текущей стоимости сведен в таблице (9.9).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1"/>
        <w:gridCol w:w="615"/>
        <w:gridCol w:w="708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, монтаж, освоение рынка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ей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1 источники финансир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2 выруч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.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078.8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953.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198.1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964.4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издержки без амортизации (стр.8 табл.9.6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3 налог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103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2563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092.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дивиденды , начиная со 2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2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91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553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21.2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46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01.9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35.6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</w:tr>
      <w:tr>
        <w:trPr>
          <w:trHeight w:val="1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89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445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366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413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21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1250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42520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53789.5</w:t>
            </w:r>
          </w:p>
        </w:tc>
      </w:tr>
    </w:tbl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Окончание таблицы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оставление услуг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 источники финанс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3 выруч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868.8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725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581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438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304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151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80932.2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издержки без амортизации (стр.8 табл. 9.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налоги ( табл.9.7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дивиденды (15% годовых, начиная со 2 год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</w:tr>
      <w:tr>
        <w:trPr>
          <w:trHeight w:val="13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  )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131.2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274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418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561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695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848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39067.8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(стр.3 нарастающим итогом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96920.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4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83613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427174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770870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14719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45378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9</w:t>
      </w:r>
    </w:p>
    <w:p>
      <w:pPr>
        <w:pStyle w:val="3"/>
        <w:rPr>
          <w:b/>
          <w:b/>
        </w:rPr>
      </w:pPr>
      <w:r>
        <w:rPr>
          <w:b/>
        </w:rPr>
        <w:t>Модель дисконтированных денежных потоков по годам реализа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74"/>
        <w:gridCol w:w="818"/>
        <w:gridCol w:w="817"/>
        <w:gridCol w:w="818"/>
        <w:gridCol w:w="817"/>
        <w:gridCol w:w="818"/>
        <w:gridCol w:w="817"/>
        <w:gridCol w:w="818"/>
        <w:gridCol w:w="1000"/>
      </w:tblGrid>
      <w:tr>
        <w:trPr>
          <w:trHeight w:val="5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740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1 выруч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8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2 ликвидационная стоимость (стр.1.2.1+стр.1.2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9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.1 остаточная стоимость основных фондов (стр.8 табл. 9.2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1294</w:t>
            </w:r>
          </w:p>
        </w:tc>
      </w:tr>
      <w:tr>
        <w:trPr>
          <w:trHeight w:val="76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1.2.2 оборотные средства – 100% </w:t>
            </w:r>
          </w:p>
          <w:p>
            <w:pPr>
              <w:pStyle w:val="3"/>
              <w:jc w:val="left"/>
              <w:rPr/>
            </w:pPr>
            <w:r>
              <w:rPr/>
              <w:t>(табл.9.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 Отток наличности (стр2.1+2.2+2.3)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14369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151.5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008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864.3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721.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587.1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43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14.9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общие инвестиции (стр.3 табл.9.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028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2 издержки без амортизации (стр.8 табл.9.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74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3 налоги (табл.9.8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76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Чистый денежный поток (стр.1-стр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умулятивный чистый денежный поток (стр.3 нарастающим итого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3479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33470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23606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38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042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948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806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23304</w:t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9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99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20"/>
        <w:gridCol w:w="820"/>
        <w:gridCol w:w="820"/>
        <w:gridCol w:w="820"/>
        <w:gridCol w:w="800"/>
        <w:gridCol w:w="17"/>
        <w:gridCol w:w="803"/>
        <w:gridCol w:w="15"/>
        <w:gridCol w:w="817"/>
        <w:gridCol w:w="820"/>
        <w:gridCol w:w="1000"/>
      </w:tblGrid>
      <w:tr>
        <w:trPr>
          <w:trHeight w:val="5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1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>
                <w:lang w:val="en-US"/>
              </w:rPr>
              <w:t>Lt</w:t>
            </w:r>
            <w:r>
              <w:rPr/>
              <w:t>=1/(1+Е)</w:t>
            </w:r>
            <w:r>
              <w:rPr>
                <w:sz w:val="32"/>
                <w:vertAlign w:val="superscript"/>
                <w:lang w:val="en-US"/>
              </w:rPr>
              <w:t>t</w:t>
            </w:r>
            <w:r>
              <w:rPr>
                <w:sz w:val="32"/>
                <w:vertAlign w:val="superscript"/>
              </w:rPr>
              <w:t>+1</w:t>
            </w:r>
            <w:r>
              <w:rPr>
                <w:sz w:val="32"/>
              </w:rPr>
              <w:t xml:space="preserve"> </w:t>
            </w:r>
            <w:r>
              <w:rPr/>
              <w:t>при</w:t>
            </w:r>
          </w:p>
          <w:p>
            <w:pPr>
              <w:pStyle w:val="3"/>
              <w:jc w:val="left"/>
              <w:rPr/>
            </w:pPr>
            <w:r>
              <w:rPr/>
              <w:t>Е=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7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2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</w:tr>
      <w:tr>
        <w:trPr>
          <w:trHeight w:val="1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Чистая текущая стоимость (стр.3*стр.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835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8895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44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1472.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226.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554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26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409.3</w:t>
            </w:r>
          </w:p>
        </w:tc>
      </w:tr>
      <w:tr>
        <w:trPr>
          <w:trHeight w:val="14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Кумулятивная чистая стоимость</w:t>
            </w:r>
          </w:p>
          <w:p>
            <w:pPr>
              <w:pStyle w:val="3"/>
              <w:jc w:val="left"/>
              <w:rPr/>
            </w:pPr>
            <w:r>
              <w:rPr/>
              <w:t>(стр.6 нарастающим итог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98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0877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132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2798.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502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96579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284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46252.9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Основные результаты разделов: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максимальный денежный отток – 414369,4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интегральный экономический эффект – 646252,9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 xml:space="preserve">период возврата инвестиций с дисконтированием – 1год 11 месяцев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8 Внутренний коэффициент эффективности</w:t>
      </w:r>
    </w:p>
    <w:p>
      <w:pPr>
        <w:pStyle w:val="3"/>
        <w:jc w:val="both"/>
        <w:rPr/>
      </w:pPr>
      <w:r>
        <w:rPr/>
        <w:t>Внутренний коэффициент эффективности – это такая норма дисконта (Е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), </w:t>
      </w:r>
      <w:r>
        <w:rPr/>
        <w:t xml:space="preserve">при котором интегральный экономический эффект за экономический срок жизни инвестиций равен нулю. </w:t>
      </w:r>
    </w:p>
    <w:p>
      <w:pPr>
        <w:pStyle w:val="3"/>
        <w:jc w:val="both"/>
        <w:rPr/>
      </w:pPr>
      <w:r>
        <w:rPr/>
        <w:t>Расчет внутреннего коэффициента эффективности производим методом подбор. Результаты расчета сведены в таблице 9.10.</w:t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0</w:t>
      </w:r>
    </w:p>
    <w:p>
      <w:pPr>
        <w:pStyle w:val="3"/>
        <w:rPr>
          <w:b/>
          <w:b/>
        </w:rPr>
      </w:pPr>
      <w:r>
        <w:rPr>
          <w:b/>
        </w:rPr>
        <w:t>Внутренний коэффициент эффективности</w:t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Чистый денежный поток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2653</w:t>
            </w:r>
          </w:p>
        </w:tc>
      </w:tr>
      <w:tr>
        <w:trPr>
          <w:trHeight w:val="1385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0,8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7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5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2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</w:tr>
      <w:tr>
        <w:trPr>
          <w:trHeight w:val="14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 Чистая текущая стоимость (стр.2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4416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117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6713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07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30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32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17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82.4</w:t>
            </w:r>
          </w:p>
        </w:tc>
      </w:tr>
      <w:tr>
        <w:trPr>
          <w:trHeight w:val="12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3.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1952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164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487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1954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225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3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</w:tr>
      <w:tr>
        <w:trPr>
          <w:trHeight w:val="1340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.6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3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14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5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2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32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</w:tr>
      <w:tr>
        <w:trPr>
          <w:trHeight w:val="131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9701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732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847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19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49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1,1</w:t>
            </w:r>
          </w:p>
        </w:tc>
      </w:tr>
      <w:tr>
        <w:trPr>
          <w:trHeight w:val="18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3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6667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9338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1749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29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6016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76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30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132.4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>
          <w:i/>
          <w:i/>
          <w:iCs/>
        </w:rPr>
      </w:pPr>
      <w:r>
        <w:rPr>
          <w:i/>
          <w:iCs/>
        </w:rPr>
        <w:t>Продолжение таблицы 9.10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1 Коэффициент дисконтирования</w:t>
            </w:r>
          </w:p>
          <w:p>
            <w:pPr>
              <w:pStyle w:val="3"/>
              <w:jc w:val="both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,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38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2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</w:tr>
      <w:tr>
        <w:trPr>
          <w:trHeight w:val="126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87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9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4</w:t>
            </w:r>
          </w:p>
        </w:tc>
      </w:tr>
      <w:tr>
        <w:trPr>
          <w:trHeight w:val="17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549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99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3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85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62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9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3.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Внутренний коэффициент эффективности находим методом подбора.</w:t>
      </w:r>
    </w:p>
    <w:p>
      <w:pPr>
        <w:pStyle w:val="3"/>
        <w:jc w:val="both"/>
        <w:rPr/>
      </w:pPr>
      <w:r>
        <w:rPr/>
        <w:t xml:space="preserve"> </w:t>
      </w:r>
      <w:r>
        <w:rPr/>
        <w:t>Он будет составлять Е</w:t>
      </w:r>
      <w:r>
        <w:rPr>
          <w:sz w:val="32"/>
          <w:vertAlign w:val="subscript"/>
        </w:rPr>
        <w:t>вн</w:t>
      </w:r>
      <w:r>
        <w:rPr/>
        <w:t>=1,578или 157,8%, что больше принятой нормы дисконта Е</w:t>
      </w:r>
      <w:r>
        <w:rPr>
          <w:sz w:val="32"/>
          <w:vertAlign w:val="subscript"/>
        </w:rPr>
        <w:t>вн</w:t>
      </w:r>
      <w:r>
        <w:rPr/>
        <w:t>=0,4.</w:t>
      </w:r>
    </w:p>
    <w:p>
      <w:pPr>
        <w:pStyle w:val="3"/>
        <w:jc w:val="both"/>
        <w:rPr/>
      </w:pPr>
      <w:r>
        <w:rPr/>
        <w:t>Следовательно, инвестиции в данный проект оправдаются.</w:t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9 Финансовый профиль проекта</w:t>
      </w:r>
    </w:p>
    <w:p>
      <w:pPr>
        <w:pStyle w:val="3"/>
        <w:jc w:val="both"/>
        <w:rPr/>
      </w:pPr>
      <w:r>
        <w:rPr/>
        <w:t>По данным таблиц 9.9 и 9.10 производим построение графиков финансового профиля проекта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денежных потоков нарастающим итогом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текущих стоимостей нарастающим итогом при норме дисконта Е=0,4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графическая интерпретация внутреннего коэффициента эффективности.</w:t>
      </w:r>
    </w:p>
    <w:p>
      <w:pPr>
        <w:pStyle w:val="3"/>
        <w:jc w:val="both"/>
        <w:rPr/>
      </w:pPr>
      <w:r>
        <w:rPr/>
        <w:t xml:space="preserve">Финансовый профиль проекта представлен на рисунке </w:t>
      </w:r>
    </w:p>
    <w:p>
      <w:pPr>
        <w:pStyle w:val="3"/>
        <w:jc w:val="both"/>
        <w:rPr/>
      </w:pPr>
      <w:r>
        <w:rPr/>
        <w:t>По графикам уточним срок окупаемости инвестиций, который равен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без дисконтирования – 1 год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с дисконтированием – 1 год 11 месяце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0. Определение точки безубыточности</w:t>
      </w:r>
    </w:p>
    <w:p>
      <w:pPr>
        <w:pStyle w:val="3"/>
        <w:jc w:val="both"/>
        <w:rPr/>
      </w:pPr>
      <w:r>
        <w:rPr/>
        <w:t>Определение точки безубыточности проводиться в целях определения объема продаж, при котором покрываются все расходы, не имея прибыли, но и не неся убытков. По данным таблиц определяем точку безубыточного ведения хозяйства. Для этого используем формулу (9.2):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У</w:t>
      </w:r>
      <w:r>
        <w:rPr>
          <w:sz w:val="28"/>
          <w:vertAlign w:val="subscript"/>
        </w:rPr>
        <w:t>по</w:t>
      </w:r>
      <w:r>
        <w:rPr>
          <w:sz w:val="32"/>
          <w:vertAlign w:val="subscript"/>
        </w:rPr>
        <w:t>с</w:t>
      </w:r>
      <w:r>
        <w:rPr/>
        <w:t>*</w:t>
      </w:r>
      <w:r>
        <w:rPr>
          <w:lang w:val="en-US"/>
        </w:rPr>
        <w:t>V</w:t>
      </w:r>
      <w:r>
        <w:rPr/>
        <w:t>/Р-У</w:t>
      </w:r>
      <w:r>
        <w:rPr>
          <w:sz w:val="28"/>
          <w:vertAlign w:val="subscript"/>
        </w:rPr>
        <w:t>пер</w:t>
      </w:r>
      <w:r>
        <w:rPr>
          <w:vertAlign w:val="subscript"/>
        </w:rPr>
        <w:t xml:space="preserve">                                                                </w:t>
      </w:r>
      <w:r>
        <w:rPr/>
        <w:t>(9.2)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где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– объем проданных часов, при котором достигается точка безубыточн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годовой объем проданных час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ос</w:t>
      </w:r>
      <w:r>
        <w:rPr/>
        <w:t xml:space="preserve"> – постоянные издержки на 1 час (57,9 руб.)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ер</w:t>
      </w:r>
      <w:r>
        <w:rPr/>
        <w:t xml:space="preserve"> – переменные издержки на 1 час (47,52 руб.)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 xml:space="preserve">Р - свободная отпускная цена (400 руб.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57,9*1800/(400-47,52)=295 (часа)</w:t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>Графическое определение точки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1. Коэффициент финансовой устойчивости</w:t>
      </w:r>
    </w:p>
    <w:p>
      <w:pPr>
        <w:pStyle w:val="3"/>
        <w:jc w:val="both"/>
        <w:rPr/>
      </w:pPr>
      <w:r>
        <w:rPr/>
        <w:t>Коэффициент финансовой устойчивости проекта определяется по формуле (9.3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    </w:t>
      </w:r>
      <w:r>
        <w:rPr/>
        <w:t>К</w:t>
      </w:r>
      <w:r>
        <w:rPr>
          <w:sz w:val="28"/>
          <w:vertAlign w:val="subscript"/>
        </w:rPr>
        <w:t>у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sz w:val="28"/>
          <w:vertAlign w:val="subscript"/>
        </w:rPr>
        <w:t xml:space="preserve">кр                                                                  </w:t>
      </w:r>
      <w:r>
        <w:rPr/>
        <w:t>(9,3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де               К</w:t>
      </w:r>
      <w:r>
        <w:rPr>
          <w:sz w:val="28"/>
          <w:vertAlign w:val="subscript"/>
        </w:rPr>
        <w:t>у</w:t>
      </w:r>
      <w:r>
        <w:rPr/>
        <w:t xml:space="preserve"> – коэффициент финансовой устойчив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производственная программа;</w:t>
      </w:r>
    </w:p>
    <w:p>
      <w:pPr>
        <w:pStyle w:val="3"/>
        <w:jc w:val="left"/>
        <w:rPr/>
      </w:pPr>
      <w:r>
        <w:rPr/>
        <w:t xml:space="preserve">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- объем проданных часов, при котором достигается точка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</w:t>
      </w:r>
    </w:p>
    <w:p>
      <w:pPr>
        <w:pStyle w:val="3"/>
        <w:jc w:val="both"/>
        <w:rPr/>
      </w:pPr>
      <w:r>
        <w:rPr/>
        <w:t xml:space="preserve">                                                                </w:t>
      </w:r>
      <w:r>
        <w:rPr/>
        <w:t>К</w:t>
      </w:r>
      <w:r>
        <w:rPr>
          <w:vertAlign w:val="subscript"/>
        </w:rPr>
        <w:t>у</w:t>
      </w:r>
      <w:r>
        <w:rPr/>
        <w:t>=1800/295=6,1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2. Рентабельность основных фондов</w:t>
      </w:r>
    </w:p>
    <w:p>
      <w:pPr>
        <w:pStyle w:val="3"/>
        <w:jc w:val="both"/>
        <w:rPr/>
      </w:pPr>
      <w:r>
        <w:rPr/>
        <w:t>Рентабельность основных фондов вычисляется по формуле (9.4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</w:t>
      </w:r>
      <w:r>
        <w:rPr>
          <w:lang w:val="en-US"/>
        </w:rPr>
        <w:t>R</w:t>
      </w:r>
      <w:r>
        <w:rPr/>
        <w:t>=П</w:t>
      </w:r>
      <w:r>
        <w:rPr>
          <w:sz w:val="28"/>
          <w:vertAlign w:val="subscript"/>
        </w:rPr>
        <w:t>ч.ср</w:t>
      </w:r>
      <w:r>
        <w:rPr/>
        <w:t>/К*100</w:t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 xml:space="preserve">где                </w:t>
      </w:r>
      <w:r>
        <w:rPr>
          <w:lang w:val="en-US"/>
        </w:rPr>
        <w:t>R</w:t>
      </w:r>
      <w:r>
        <w:rPr/>
        <w:t xml:space="preserve"> - рентабельность основных фонд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П</w:t>
      </w:r>
      <w:r>
        <w:rPr>
          <w:vertAlign w:val="subscript"/>
        </w:rPr>
        <w:t xml:space="preserve">Ч. СР </w:t>
      </w:r>
      <w:r>
        <w:rPr/>
        <w:t xml:space="preserve"> – среднегодовое значение чистой прибыли;</w:t>
      </w:r>
    </w:p>
    <w:p>
      <w:pPr>
        <w:pStyle w:val="3"/>
        <w:jc w:val="both"/>
        <w:rPr/>
      </w:pPr>
      <w:r>
        <w:rPr>
          <w:vertAlign w:val="subscript"/>
        </w:rPr>
        <w:t xml:space="preserve">     </w:t>
      </w:r>
      <w:r>
        <w:rPr/>
        <w:t xml:space="preserve">                  </w:t>
      </w:r>
      <w:r>
        <w:rPr/>
        <w:t>К – стоимость основных фондов.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                                              </w:t>
      </w:r>
      <w:r>
        <w:rPr>
          <w:lang w:val="en-US"/>
        </w:rPr>
        <w:t>R</w:t>
      </w:r>
      <w:r>
        <w:rPr/>
        <w:t xml:space="preserve"> =((2613414/8)/311449)*100=104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1</w:t>
      </w:r>
    </w:p>
    <w:p>
      <w:pPr>
        <w:pStyle w:val="3"/>
        <w:rPr>
          <w:b/>
          <w:b/>
          <w:u w:val="single"/>
        </w:rPr>
      </w:pPr>
      <w:r>
        <w:rPr>
          <w:b/>
          <w:u w:val="single"/>
        </w:rPr>
        <w:t>Сводные финансово-экономические показатели проекта</w:t>
      </w:r>
    </w:p>
    <w:p>
      <w:pPr>
        <w:pStyle w:val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both"/>
        <w:rPr/>
      </w:pPr>
      <w:r>
        <w:rPr/>
        <w:t xml:space="preserve"> </w:t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134"/>
        <w:gridCol w:w="1934"/>
      </w:tblGrid>
      <w:tr>
        <w:trPr>
          <w:trHeight w:val="11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Единица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енное значение</w:t>
            </w:r>
          </w:p>
        </w:tc>
      </w:tr>
      <w:tr>
        <w:trPr>
          <w:trHeight w:val="2060" w:hRule="atLeast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 Общие инвестиции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первоначальные фиксированные инвестиции в основные фонды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оборот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2808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2. Максимальный денежный от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14369,4;</w:t>
            </w:r>
          </w:p>
        </w:tc>
      </w:tr>
      <w:tr>
        <w:trPr>
          <w:trHeight w:val="10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Кумулятивный денежны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623304</w:t>
            </w:r>
          </w:p>
        </w:tc>
      </w:tr>
      <w:tr>
        <w:trPr>
          <w:trHeight w:val="10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4. Интегральный экономический эффект (Е=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</w:t>
            </w:r>
            <w:r>
              <w:rPr/>
              <w:t>646252,9;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5.Внутренний коэффициент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78</w:t>
            </w:r>
          </w:p>
        </w:tc>
      </w:tr>
      <w:tr>
        <w:trPr>
          <w:trHeight w:val="10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6.Срок окупаемости инвестиций без диско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. Срок окупаемости инвестиций с дисконтир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 год 11 месяцев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. Точка безубыточного 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асов в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95</w:t>
            </w:r>
          </w:p>
        </w:tc>
      </w:tr>
      <w:tr>
        <w:trPr>
          <w:trHeight w:val="6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.Коэффициент финансовой устой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,1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10.Рентабельность основ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04</w:t>
            </w:r>
          </w:p>
        </w:tc>
      </w:tr>
      <w:tr>
        <w:trPr>
          <w:trHeight w:val="9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1.Неразрывность денеж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умулятивная кассовая наличность положительна на каждом шаге расчета.</w:t>
            </w:r>
          </w:p>
        </w:tc>
      </w:tr>
    </w:tbl>
    <w:p>
      <w:pPr>
        <w:pStyle w:val="3"/>
        <w:jc w:val="both"/>
        <w:rPr/>
      </w:pPr>
      <w:r>
        <w:rPr/>
        <w:t xml:space="preserve"> </w:t>
      </w:r>
      <w:r>
        <w:br w:type="page"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10.Заключение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Анализируя сводные финансово-экономические показатели проекта, можно сделать окончательные выводы о целесообразности данного бизнеса.</w:t>
      </w:r>
    </w:p>
    <w:p>
      <w:pPr>
        <w:pStyle w:val="3"/>
        <w:jc w:val="both"/>
        <w:rPr/>
      </w:pPr>
      <w:r>
        <w:rPr/>
        <w:t>Реализация проекта обеспечивает положительный экономический эффект -646252,9 руб. за экономический срок жизни инвестиций при норме дисконта Е=0,4. Инвестиции в данный проект быстро окупаются за 1 год 11 месяцев. Внутренний коэффициент эффективности Е  =1,578, что значительно больше принятой нормы дисконта Е=0,4 и позволяет увеличить дивиденды учредителям и зарплату персоналу. Коэффициент финансовой устойчивости показывает, что количество продаваемых часов за год больше объема проданных часов, при котором достигается точка безубыточности, в 6,1 раз и дает возможность сделать вывод о значительной финансовой устойчивости.</w:t>
      </w:r>
    </w:p>
    <w:p>
      <w:pPr>
        <w:pStyle w:val="3"/>
        <w:jc w:val="both"/>
        <w:rPr/>
      </w:pPr>
      <w:r>
        <w:rPr/>
        <w:t>Таким образом, реализация данного проекта целесообраз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юбанова Т., Мясоедова Л. Бизнес-план. Опыт, проблемы. - Москва: «Издательство ПРИОР», 1999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Непомнящий Е.  Г.  Методические указания по выполнению курсового проекта на тему «Технико-экономическое обоснование предпринимательского проекта». - Таганрог: ТРТУ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помнящий Е.  Г.  Экономика и управление предприятием. –Таганрог: ТРТУ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декс закона о труде. –Москва: Юриздат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льдштейн Г. Я. Основы менеджмента. . –Таганрог: ТРТУ, 1995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релова А. Определяющая сила потребительских мотивов // Маркетинг, 1998,  №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Моисеева Н., Кравченко Е., Аверьянов Н. Проектирование функционально-структурной организации фирмы // Маркетинг, 1998 №3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 Основы маркетинга. –Москва: Экономика, 1990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иленский П. Л., Рябикова Н. Я. Рекомендации по расчетам  экономической эффективнности инвестиционных проектов. –Москва: 1995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брамов А. Основы анализа финансовой, хозяйственной и инвестиционной деятельности предприятий. –Москва: АКДИ,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онко И.А. Налогообложение в России. –Экспертное бюро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виков М.В., Бронникова Т.С. Разработка бизнес-плана проекта. Таганрог: 1996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, Боуэн Д. Маркетинг гостеприимства, туризма. –Москва: ЮНИТИ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диные нормы амортизационных отчислений на полное восстановление основных фондов народного хозяйства СССР. –Москва: 1991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35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35" w:leader="none"/>
      </w:tabs>
      <w:ind w:left="540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335" w:leader="none"/>
      </w:tabs>
      <w:jc w:val="both"/>
    </w:pPr>
    <w:rPr>
      <w:sz w:val="24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9:00Z</dcterms:created>
  <dc:creator>Иванов</dc:creator>
  <dc:description/>
  <dc:language>en-US</dc:language>
  <cp:lastModifiedBy>Главный</cp:lastModifiedBy>
  <cp:lastPrinted>2001-04-06T13:07:00Z</cp:lastPrinted>
  <dcterms:modified xsi:type="dcterms:W3CDTF">2001-05-08T19:02:00Z</dcterms:modified>
  <cp:revision>66</cp:revision>
  <dc:subject/>
  <dc:title>диплом</dc:title>
</cp:coreProperties>
</file>