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нистерство образования и науки Украин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ГАГХ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афедра «Экономики строительства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урсовая работ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планированию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изнес-план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ирмы «Автодиск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остави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т. 4-го курс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ф-та Э и М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р. ЭСП-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Чечель А.Н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вери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имошенко В. Н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рьков 2003.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держание.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зюме</w:t>
      </w:r>
      <w:r>
        <w:rPr>
          <w:rFonts w:cs="Arial" w:ascii="Arial" w:hAnsi="Arial"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19"/>
        </w:numPr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исание товара</w:t>
      </w:r>
      <w:r>
        <w:rPr>
          <w:rFonts w:cs="Arial" w:ascii="Arial" w:hAnsi="Arial"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19"/>
        </w:numPr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ынок и маркетинг</w:t>
      </w:r>
      <w:r>
        <w:rPr>
          <w:rFonts w:cs="Arial" w:ascii="Arial" w:hAnsi="Arial"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19"/>
        </w:numPr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ки проекта</w:t>
      </w:r>
      <w:r>
        <w:rPr>
          <w:rFonts w:cs="Arial" w:ascii="Arial" w:hAnsi="Arial"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19"/>
        </w:numPr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нообразование</w:t>
      </w:r>
      <w:r>
        <w:rPr>
          <w:rFonts w:cs="Arial" w:ascii="Arial" w:hAnsi="Arial"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numPr>
          <w:ilvl w:val="0"/>
          <w:numId w:val="19"/>
        </w:numPr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инансовый план</w:t>
      </w:r>
      <w:r>
        <w:rPr>
          <w:rFonts w:cs="Arial" w:ascii="Arial" w:hAnsi="Arial"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зюме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Фирма «Автодиск» планирует производство нового вида продукции: автомобильных литых дисков и выход с ними на рынок г. Харькова. Литые диски от обычных дисков прочностью и значительно более приятным дизайном. Колёса с такими дисками более прочные и привлекательные. Фирма планирует занять 1% рынка за 1 год. Основными конкурентами являются отечественные фирмы, зарубежные фирмы, а также точки на рынках, торгующие дисками с разборки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 продвижения товара на рынок. Применяется подход к ценообразованию. Цена такая же как и у отечественных производителей, но упор делается на проведение интенсивной кампании производства дисков более высокого качества чем у отечественного производителя. Что касается конкурентов, которые дисками с разборки, то наша фирма в отличии от них делает упор на качественное гарантийное обслуживание. В рекламе рассматриваются наличие уникальных свойств товара, тестирование его независимыми лабораториями и получения сертификата соответствия нормам и стандартам. Рекламная кампания должна проводиться под лозунгом «Отличные диски – отличный автомобиль»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налы сбыта. Планируется продажа товара через фирменный магазин «Атодиски» и через торговых посредников со скидками 10%, оптовые продажи со склада (партиями от 50 дисков) со скидкой 5%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ша фирма будет предоставлять рассрочку при покупке более от 10 дисков сроком до 1 месяца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</w:rPr>
        <w:t xml:space="preserve">Оценка риска проекта. Проведена экспертная оценка возможных рисков. Для рисков балл которых </w:t>
      </w:r>
      <w:r>
        <w:rPr>
          <w:rFonts w:cs="Arial" w:ascii="Arial" w:hAnsi="Arial"/>
          <w:lang w:val="en-US"/>
        </w:rPr>
        <w:t>WinVi</w:t>
      </w:r>
      <w:r>
        <w:rPr>
          <w:rFonts w:cs="Arial" w:ascii="Arial" w:hAnsi="Arial"/>
        </w:rPr>
        <w:t>&gt;10 разработаны меры противодействия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ом финансирования начальной деятельности предприятия будет кредит банка. Предусматривается наличный и безналичный расчёт заказчиков с предприятием. Планируемый объём производства 7425 дисков за год. Планирование производства на 1 год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чий персонал состоит из 12 человек: директор, заместитель директора по экономике и маркетингу, бухгалтер, технолог, приёмщик заказов и семь рабочих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реализация будет равняться полностью производству, то ожидаемая прибыль будет составлять около 200 тыс. грн. Её хватит для погашения кредита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предприятии: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Фирма «Автодиск» (зарегистрирована, имеет лицензию)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: 310168 г. Харьков ул. Героев труда 98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Автодиск» обладает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складские площади 100 м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ственные площади 20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480"/>
        <w:ind w:firstLine="54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480"/>
        <w:ind w:firstLine="54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480"/>
        <w:ind w:firstLine="54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480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исание товара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мобильные диски являются важной частью автомобиля. От качества дисков зависят внешний вид, удобство управления автомобилем. Фирма производит литые диски, что значительно увеличивает прочность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ические характеристики:</w:t>
      </w:r>
    </w:p>
    <w:p>
      <w:pPr>
        <w:pStyle w:val="Normal"/>
        <w:numPr>
          <w:ilvl w:val="0"/>
          <w:numId w:val="18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диаметр 30 см., ширина 20 см.</w:t>
      </w:r>
    </w:p>
    <w:p>
      <w:pPr>
        <w:pStyle w:val="Normal"/>
        <w:numPr>
          <w:ilvl w:val="0"/>
          <w:numId w:val="18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ьный сплав с добавлением титана</w:t>
      </w:r>
    </w:p>
    <w:p>
      <w:pPr>
        <w:pStyle w:val="Normal"/>
        <w:numPr>
          <w:ilvl w:val="0"/>
          <w:numId w:val="18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читаны на пробег 300 тыс. км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иски соответствуют стандартам на подобные диски в Украине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ски рассчитаны для колёс на автомобили ВАЗ, а также автомобили зарубежного производства среднего класса. Например, </w:t>
      </w:r>
      <w:r>
        <w:rPr>
          <w:rFonts w:cs="Arial" w:ascii="Arial" w:hAnsi="Arial"/>
          <w:lang w:val="en-US"/>
        </w:rPr>
        <w:t>Ope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Wolk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Vage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udi</w:t>
      </w:r>
      <w:r>
        <w:rPr>
          <w:rFonts w:cs="Arial" w:ascii="Arial" w:hAnsi="Arial"/>
        </w:rPr>
        <w:t xml:space="preserve"> и т.д. Покупателями могут быть как владельцы персональных автомобилей, так и фирмы занимающиеся ремонтом автомобилей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течественном рынке реализуются диски некоторых зарубежных производителей, а также отечественного производства. Из импортных дисков в нашей стране наиболее распространены диски марки «Ровер» и «Крайслер». В отличие от импортных дисков, цена которых колеблется от 300, 400 грн. и более, наши диски стоят около 300 грн., а качество у них не хуже чем у импортных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ши диски намного превосходят по качеству диски отечественного производства. Это подтверждено несколькими тестовыми лабораториями. Имеется сертификат качества. Используется новый уникальный сплав с добавлением металлопластика (имеется патент). Это позволяет иметь лучшую прочность и износостойкость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54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480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ынок и маркетинг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 рынка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лся опрос владельцев десяти крупнейших магазинов, торгующих запчастями к автомобилям. Анкета содержала вопросы о количестве покупателей данного вида продукции, о темпах роста количества покупателей с прошлых годов. Эти 10 магазинов охватывают 90% рынка автомобильных дисков в г. Харькове, остальные 10% приходится на торговлю на рынках и продажу с разборки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анкет получены следующие данные: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ие темпы роста числа покупателей за два предыдущие года 21%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объём продаж в грн. средний за 2002 год144,4 млн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ие темпы роста объёма продаж за два предыдущие года 24%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ольше всего продано дисков отечественных фирм и дисков с разборки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 фирм, занимающихся ремонтом и техническим обслуживанием автомобилей, также основан на распространении анкет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ыли получены следующие данные: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данных фирм – 52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объём продаж дисков за 2002 год – 125 млн. грн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темпы роста объёма продаж за два предыдущих года 11%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ша фирма планирует действовать на следующих сегментах рынка:</w:t>
      </w:r>
    </w:p>
    <w:p>
      <w:pPr>
        <w:pStyle w:val="Normal"/>
        <w:numPr>
          <w:ilvl w:val="0"/>
          <w:numId w:val="15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рынок частных лиц – владельцев автомобилей</w:t>
      </w:r>
    </w:p>
    <w:p>
      <w:pPr>
        <w:pStyle w:val="Normal"/>
        <w:numPr>
          <w:ilvl w:val="0"/>
          <w:numId w:val="15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рынок фирм, занимающихся ремонтом и техническим обслуживанием автомобилей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</w:rPr>
        <w:t>Общий объём рынка, на который выходит фирма составляет: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44 млн. + 125 млн. = 269 млн. грн. со средними темпами роста (11+21)/2=16,5% в год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обные темпы роста сохраняются на ближайшие 2 – 3 года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егодняшний день потребности покупателей на рынке владельцев автомобилей удовлетворяется в основном за счёт отечественных фирм и торговцев, занимающихся разборкой автомобилей импортного производства. Наша фирма предполагает выходить на рынок с ценой продукта немного большей или приблизительно равной ценам этих реализаторов, со значительно большими сроками службы наших дисков (300 тыс. км.)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ако могут существовать следующие проблемы вступления на рынок: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е мощности предприятия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широкая популярность других фирм и малая известность нашей фирмы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пределения конкурентоспособности товара была сформирована группа из высококвалифицированных специалистов и была приведена сравнительная характеристика по факторам конкурентоспособности. Каждый фактор оценивался балами от 1 до 5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7"/>
        <w:gridCol w:w="803"/>
        <w:gridCol w:w="1370"/>
        <w:gridCol w:w="803"/>
        <w:gridCol w:w="803"/>
      </w:tblGrid>
      <w:tr>
        <w:trPr>
          <w:trHeight w:val="2060" w:hRule="atLeast"/>
          <w:cantSplit w:val="true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акторы конкурентоспособн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дис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ки</w:t>
            </w:r>
          </w:p>
          <w:p>
            <w:pPr>
              <w:pStyle w:val="Normal"/>
              <w:spacing w:lineRule="auto" w:line="480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разборк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портные диск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ечественные фирмы</w:t>
            </w:r>
          </w:p>
        </w:tc>
      </w:tr>
      <w:tr>
        <w:trPr>
          <w:trHeight w:val="3585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ство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стиж торговой марк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послепродажного обслуживания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ная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скидки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вижение на рынках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лама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аганда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оцен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</w:tbl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фирмой стоит задача выйти на рынок автомобильных дисков г. Харькова и занять в первый год 1% рынка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можные противодействия нашему вступлению на рынок со стороны отечественных фирм может быть снижение цены на свою продукцию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</w:rPr>
        <w:t>Ответным действием может быть усиление рекламной кампании и применение следующего приёма маркетинга – каждому покупателю обеспечивается возможность бесплатной балансировки колёс в течение 3 недель со дня покупки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кламе основной упор делается на наличие уникальных свойств товара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рекламы: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ывески в магазинах автозапчастей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рекламные объявления в газетах и журналах автолюбителей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реклама и радиореклама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налы сбыта продукции: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со складов фирмы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ез посредников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ез магазины различных фирм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ки проекта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рисков:</w:t>
      </w:r>
    </w:p>
    <w:p>
      <w:pPr>
        <w:pStyle w:val="Normal"/>
        <w:numPr>
          <w:ilvl w:val="0"/>
          <w:numId w:val="20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о-экономические риски:</w:t>
      </w:r>
    </w:p>
    <w:p>
      <w:pPr>
        <w:pStyle w:val="Normal"/>
        <w:numPr>
          <w:ilvl w:val="1"/>
          <w:numId w:val="20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неустойчивость спроса</w:t>
      </w:r>
    </w:p>
    <w:p>
      <w:pPr>
        <w:pStyle w:val="Normal"/>
        <w:numPr>
          <w:ilvl w:val="1"/>
          <w:numId w:val="20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появление альтернативного продукта</w:t>
      </w:r>
    </w:p>
    <w:p>
      <w:pPr>
        <w:pStyle w:val="Normal"/>
        <w:numPr>
          <w:ilvl w:val="1"/>
          <w:numId w:val="20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жение цен конкурентами</w:t>
      </w:r>
    </w:p>
    <w:p>
      <w:pPr>
        <w:pStyle w:val="Normal"/>
        <w:numPr>
          <w:ilvl w:val="1"/>
          <w:numId w:val="20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ие производства у конкурентов</w:t>
      </w:r>
    </w:p>
    <w:p>
      <w:pPr>
        <w:pStyle w:val="Normal"/>
        <w:numPr>
          <w:ilvl w:val="1"/>
          <w:numId w:val="20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т налогов</w:t>
      </w:r>
    </w:p>
    <w:p>
      <w:pPr>
        <w:pStyle w:val="Normal"/>
        <w:numPr>
          <w:ilvl w:val="1"/>
          <w:numId w:val="20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неплатежеспособность покупателей</w:t>
      </w:r>
    </w:p>
    <w:p>
      <w:pPr>
        <w:pStyle w:val="Normal"/>
        <w:numPr>
          <w:ilvl w:val="1"/>
          <w:numId w:val="20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воевременная поставка комплектующих</w:t>
      </w:r>
    </w:p>
    <w:p>
      <w:pPr>
        <w:pStyle w:val="Normal"/>
        <w:numPr>
          <w:ilvl w:val="1"/>
          <w:numId w:val="20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т цен на сырьё, материалы</w:t>
      </w:r>
    </w:p>
    <w:p>
      <w:pPr>
        <w:pStyle w:val="Normal"/>
        <w:numPr>
          <w:ilvl w:val="1"/>
          <w:numId w:val="20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непредвиденные затраты из-за инфляции</w:t>
      </w:r>
    </w:p>
    <w:p>
      <w:pPr>
        <w:pStyle w:val="Normal"/>
        <w:numPr>
          <w:ilvl w:val="0"/>
          <w:numId w:val="20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Трудности с набором квалифицированной рабочей силы</w:t>
      </w:r>
    </w:p>
    <w:p>
      <w:pPr>
        <w:pStyle w:val="Normal"/>
        <w:numPr>
          <w:ilvl w:val="0"/>
          <w:numId w:val="20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ические риски: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табильность качества сырья и материалов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резерва мощности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рисков проводится экспертами по 100 бальной системе (3 человека)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870"/>
        <w:gridCol w:w="870"/>
        <w:gridCol w:w="870"/>
        <w:gridCol w:w="1370"/>
      </w:tblGrid>
      <w:tr>
        <w:trPr>
          <w:trHeight w:val="548" w:hRule="atLeast"/>
        </w:trPr>
        <w:tc>
          <w:tcPr>
            <w:tcW w:w="6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иски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перты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</w:t>
            </w:r>
          </w:p>
          <w:p>
            <w:pPr>
              <w:pStyle w:val="Normal"/>
              <w:spacing w:lineRule="auto" w:line="480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</w:t>
            </w:r>
          </w:p>
        </w:tc>
      </w:tr>
      <w:tr>
        <w:trPr>
          <w:trHeight w:val="1080" w:hRule="atLeast"/>
        </w:trPr>
        <w:tc>
          <w:tcPr>
            <w:tcW w:w="6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92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устойчивость спроса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явление альтернативного продукта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цен конкурентами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изводства у конкурентов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 налогов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латежеспособность потребителей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воевременная поставка комплектующих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 цен на сырьё и материалы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едвиденные затраты из-за инфляции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ность с набором квалифицированной рабочей силы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табильность качества сырья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резерва мощн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7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</w:tbl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0 – риск несущественен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5 – риск скорее всего не реализуется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0 – о наступлении события ничего сказать нельзя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5 – риск скорее всего появится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0 – риск наверняка осуществится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both"/>
        <w:rPr/>
      </w:pPr>
      <w:r>
        <w:rPr/>
        <w:t>Для наиболее вероятных рисков нужно разрабатывать следующие мероприятия</w:t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5373"/>
      </w:tblGrid>
      <w:tr>
        <w:trPr>
          <w:trHeight w:val="2718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едвиденные затраты в том числе из-за инфляции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воевременная поставка комплектующих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изводства у конкурентов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резерва мощности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нимать средства в твёрдой валюте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изировать контакты с малоизвестными поставщиками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рекламной кампании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ить договор об аренде производстве-нной линии</w:t>
            </w:r>
          </w:p>
        </w:tc>
      </w:tr>
    </w:tbl>
    <w:p>
      <w:pPr>
        <w:pStyle w:val="Normal"/>
        <w:spacing w:lineRule="auto" w:line="48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center"/>
        <w:rPr/>
      </w:pPr>
      <w:r>
        <w:rPr/>
        <w:t>Ценообразование.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260"/>
        <w:gridCol w:w="1188"/>
      </w:tblGrid>
      <w:tr>
        <w:trPr>
          <w:trHeight w:val="66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по экономическим элемен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з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год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н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ел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н.</w:t>
            </w:r>
          </w:p>
        </w:tc>
      </w:tr>
      <w:tr>
        <w:trPr>
          <w:trHeight w:val="215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ьные затраты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онные отчисления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 работникам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исления на заработную плату в фонды социального страхования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33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2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4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0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772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7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9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1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4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6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12</w:t>
            </w:r>
          </w:p>
        </w:tc>
      </w:tr>
      <w:tr>
        <w:trPr>
          <w:trHeight w:val="1252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абельность (20% себестоимости)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без НДС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С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пускная цена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инансовый план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 осуществляется за счёт кредита банка в размере 60 тыс. грн. под проценты в размере 30% годовых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существления производства закупается следующее оборудование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934"/>
        <w:gridCol w:w="1440"/>
        <w:gridCol w:w="1440"/>
        <w:gridCol w:w="1368"/>
      </w:tblGrid>
      <w:tr>
        <w:trPr>
          <w:trHeight w:val="86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-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ство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ы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н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н.</w:t>
            </w:r>
          </w:p>
        </w:tc>
      </w:tr>
      <w:tr>
        <w:trPr>
          <w:trHeight w:val="107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по изготовлению сплава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ок штампово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00</w:t>
            </w:r>
          </w:p>
        </w:tc>
      </w:tr>
      <w:tr>
        <w:trPr>
          <w:trHeight w:val="88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инструменты</w:t>
            </w:r>
          </w:p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ительность будет составлять 33 диска за смену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себестоимости будет происходить по следующим основным элементам: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амортизация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материальные затраты в том числе затраты на электроэнергию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зарплата работников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исления на зарплату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чие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числение амортизации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ксплуатируется оборудование, т. е. основные фонды 2-й группы, норма амортизации на которые будет составлять 25% в год. Сумма амортизационных отчислений за год будет равна: </w:t>
      </w:r>
    </w:p>
    <w:p>
      <w:pPr>
        <w:pStyle w:val="Normal"/>
        <w:spacing w:lineRule="auto" w:line="48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17500 × 0,25 = 4375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атериальные затраты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 сырья и материалов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мену производится 33 изделия. За год будет производиться 225 × 33 =7425 шт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1436"/>
        <w:gridCol w:w="1440"/>
        <w:gridCol w:w="1440"/>
        <w:gridCol w:w="1421"/>
      </w:tblGrid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 на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издел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1 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1 издел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7425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1221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тановый сплав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ль марки ГОСТ 1245-76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к марки ГОСТ 1593-33</w:t>
            </w:r>
          </w:p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0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37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5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592,5</w:t>
            </w:r>
          </w:p>
        </w:tc>
      </w:tr>
    </w:tbl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ранспортные расходы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</w:rPr>
        <w:t xml:space="preserve">1 час работы автомобиля 3,20 грн. Поездки за материалами 14 часов в месяц, которые будут стоить 44,8 грн. в месяц. Транспортные расходы за год будут составлять </w:t>
      </w:r>
    </w:p>
    <w:p>
      <w:pPr>
        <w:pStyle w:val="Normal"/>
        <w:spacing w:lineRule="auto" w:line="48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44,8 × 12 = 537,6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та за электроэнергию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требляемая мощность 1-го станка 20 кВт стоимость 1 кВт-часа = 0,2 грн. Оборудование работает 8 часов в день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блица расчёта платы за электроэнергию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91"/>
        <w:gridCol w:w="947"/>
        <w:gridCol w:w="947"/>
        <w:gridCol w:w="947"/>
        <w:gridCol w:w="947"/>
        <w:gridCol w:w="947"/>
        <w:gridCol w:w="884"/>
      </w:tblGrid>
      <w:tr>
        <w:trPr>
          <w:trHeight w:val="2156" w:hRule="atLeast"/>
          <w:cantSplit w:val="true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орудован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маши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яемая мощ-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сть единицы обо-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дования кВ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яемая мощ-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сть всего обору-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вания кВ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жительност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оборудова-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я за год в часа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1-го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-ч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н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ено элек-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энергии за го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-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го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н.</w:t>
            </w:r>
          </w:p>
        </w:tc>
      </w:tr>
      <w:tr>
        <w:trPr>
          <w:trHeight w:val="708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по изготовлению сплав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ок штамповочный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00</w:t>
            </w:r>
          </w:p>
        </w:tc>
      </w:tr>
      <w:tr>
        <w:trPr>
          <w:trHeight w:val="355" w:hRule="atLeast"/>
        </w:trPr>
        <w:tc>
          <w:tcPr>
            <w:tcW w:w="9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того материальные затраты: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сырьё и материалы = 906592,5 грн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транспортно-заготовительные расходы = 537,6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та за электроэнергию = 34200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го = 941330,1</w:t>
      </w:r>
    </w:p>
    <w:p>
      <w:pPr>
        <w:pStyle w:val="Normal"/>
        <w:tabs>
          <w:tab w:val="clear" w:pos="708"/>
          <w:tab w:val="left" w:pos="3465" w:leader="none"/>
        </w:tabs>
        <w:spacing w:lineRule="auto" w:line="48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48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Затраты на зарплату</w:t>
      </w:r>
    </w:p>
    <w:p>
      <w:pPr>
        <w:pStyle w:val="Normal"/>
        <w:tabs>
          <w:tab w:val="clear" w:pos="708"/>
          <w:tab w:val="left" w:pos="3465" w:leader="none"/>
        </w:tabs>
        <w:spacing w:lineRule="auto" w:line="48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440"/>
        <w:gridCol w:w="1368"/>
      </w:tblGrid>
      <w:tr>
        <w:trPr>
          <w:trHeight w:val="527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/п за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я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/п за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щик заказов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й V разряд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й V разряд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й V разряд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й-штамповщик V разряд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й-штамповщик V разряд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й-сборщик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0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0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0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20</w:t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spacing w:lineRule="auto" w:line="48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исления на зарплату (37,86% от начисленной зарплаты)</w:t>
      </w:r>
    </w:p>
    <w:p>
      <w:pPr>
        <w:pStyle w:val="Normal"/>
        <w:spacing w:lineRule="auto" w:line="48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90720 × 0,3786 = 34346,59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чие расходы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</w:rPr>
        <w:t>Арендуется два помещения 10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и 20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Арендная плата за 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30 грн. За год арендная плата составит: 30 × 300 × 12 = 108000 грн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а банку процентов будет составлять: 60000 × 0,3 = 18000 грн. за год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го прочие расходы будут составлять: 108000 + 18000 = 126000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аловые расходы:</w:t>
      </w:r>
    </w:p>
    <w:p>
      <w:pPr>
        <w:pStyle w:val="Normal"/>
        <w:numPr>
          <w:ilvl w:val="0"/>
          <w:numId w:val="2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материальные расходы = 941330,1</w:t>
      </w:r>
    </w:p>
    <w:p>
      <w:pPr>
        <w:pStyle w:val="Normal"/>
        <w:numPr>
          <w:ilvl w:val="0"/>
          <w:numId w:val="2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амортизационные отчисления = 4375</w:t>
      </w:r>
    </w:p>
    <w:p>
      <w:pPr>
        <w:pStyle w:val="Normal"/>
        <w:numPr>
          <w:ilvl w:val="0"/>
          <w:numId w:val="2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зарплата = 90720</w:t>
      </w:r>
    </w:p>
    <w:p>
      <w:pPr>
        <w:pStyle w:val="Normal"/>
        <w:numPr>
          <w:ilvl w:val="0"/>
          <w:numId w:val="2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исления на зарплату = 34346,59</w:t>
      </w:r>
    </w:p>
    <w:p>
      <w:pPr>
        <w:pStyle w:val="Normal"/>
        <w:numPr>
          <w:ilvl w:val="0"/>
          <w:numId w:val="2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чие расходы = 126000</w:t>
      </w:r>
    </w:p>
    <w:p>
      <w:pPr>
        <w:pStyle w:val="Normal"/>
        <w:spacing w:lineRule="auto" w:line="48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расходы без НДС = 1196771,6</w:t>
      </w:r>
    </w:p>
    <w:p>
      <w:pPr>
        <w:pStyle w:val="Normal"/>
        <w:spacing w:lineRule="auto" w:line="480"/>
        <w:ind w:left="30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ДС = 287273,25</w:t>
      </w:r>
    </w:p>
    <w:p>
      <w:pPr>
        <w:pStyle w:val="Normal"/>
        <w:spacing w:lineRule="auto" w:line="480"/>
        <w:ind w:left="25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го = 1484044,8 грн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аловые расходы: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ованная продукция на сумму</w:t>
      </w:r>
    </w:p>
    <w:p>
      <w:pPr>
        <w:pStyle w:val="Normal"/>
        <w:spacing w:lineRule="auto" w:line="48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7425 шт. × 232,12 грн. = 1723491 грн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быль, подлежащая налогообложению</w:t>
      </w:r>
    </w:p>
    <w:p>
      <w:pPr>
        <w:pStyle w:val="Normal"/>
        <w:spacing w:lineRule="auto" w:line="48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1723491 – 1484044,8 = 239446,2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ог на прибыль (30%)</w:t>
      </w:r>
    </w:p>
    <w:p>
      <w:pPr>
        <w:pStyle w:val="Normal"/>
        <w:spacing w:lineRule="auto" w:line="48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239446,2 × 0,3 =71833,86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Чистая прибыль, остающаяся в распоряжении предприятия:</w:t>
      </w:r>
    </w:p>
    <w:p>
      <w:pPr>
        <w:pStyle w:val="Normal"/>
        <w:spacing w:lineRule="auto" w:line="48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239446,2 – 71833,86 = 167612,34 грн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ё хватит для погашения кредита, а оставшуюся прибыль можно использовать для расширения предприятия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ёт точки безубыточности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общие затраты можно разделить на постоянные и переменные. Постоянные затраты за год будут составлять: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амортизационные отчисления = 4375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затраты на зарплату непроизводственного персонала = 47520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исления на зарплату непроизводственного персонала = 17991,07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арендная плата = 108000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тежи по кредиту банка (проценты) = 18000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го = 195886,07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менные затраты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материальные затраты = 941330,1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зарплата персонала занятого в производстве = 43200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исления на зарплату производственного персонала = 16335,52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НДС = 287273,25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сего = 1288138,8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543"/>
        <w:jc w:val="both"/>
        <w:rPr/>
      </w:pPr>
      <w:r>
        <w:rPr>
          <w:rFonts w:cs="Arial" w:ascii="Arial" w:hAnsi="Arial"/>
        </w:rPr>
        <w:t>Точка безубыточности показывает, что если при такой же оценке и себестоимости объём производства и реализации будет меньше 3,5 тыс. штук за год то затраты будут выше чем выручка и предприятие будет терпеть убытки. Поэтому нужно стараться объём реализации держать выше 3,5 тыс. штук за год.</w:t>
      </w:r>
    </w:p>
    <w:sectPr>
      <w:headerReference w:type="default" r:id="rId2"/>
      <w:headerReference w:type="first" r:id="rId3"/>
      <w:type w:val="nextPage"/>
      <w:pgSz w:w="11906" w:h="16838"/>
      <w:pgMar w:left="1080" w:right="38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3:24:00Z</dcterms:created>
  <dc:creator>Андрей</dc:creator>
  <dc:description/>
  <dc:language>en-US</dc:language>
  <cp:lastModifiedBy>Андрей</cp:lastModifiedBy>
  <dcterms:modified xsi:type="dcterms:W3CDTF">2003-10-22T07:57:00Z</dcterms:modified>
  <cp:revision>24</cp:revision>
  <dc:subject/>
  <dc:title/>
</cp:coreProperties>
</file>