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494994210"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1500932695"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315005931"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