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" w:hanging="0"/>
        <w:jc w:val="both"/>
        <w:rPr/>
      </w:pPr>
      <w:r>
        <w:rPr>
          <w:i/>
          <w:sz w:val="28"/>
        </w:rPr>
        <w:t>Анализ динамики оборотных средств фирмы</w:t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8"/>
        </w:rPr>
        <w:t>Таблица 6.</w:t>
      </w:r>
    </w:p>
    <w:p>
      <w:pPr>
        <w:pStyle w:val="Normal"/>
        <w:spacing w:lineRule="auto" w:line="360"/>
        <w:ind w:right="-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502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992"/>
        <w:gridCol w:w="851"/>
        <w:gridCol w:w="1134"/>
        <w:gridCol w:w="850"/>
        <w:gridCol w:w="1276"/>
        <w:gridCol w:w="992"/>
        <w:gridCol w:w="1134"/>
        <w:gridCol w:w="851"/>
        <w:gridCol w:w="1134"/>
        <w:gridCol w:w="992"/>
        <w:gridCol w:w="1276"/>
        <w:gridCol w:w="850"/>
      </w:tblGrid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Виды финансовых источнико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начало </w:t>
            </w:r>
          </w:p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997 год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конец </w:t>
            </w:r>
          </w:p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997 год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Изменени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начало </w:t>
            </w:r>
          </w:p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998 год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конец </w:t>
            </w:r>
          </w:p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998 год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Изменение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  <w:t>Запасы 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543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26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398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9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855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8"/>
                <w:lang w:val="en-US"/>
              </w:rPr>
              <w:t>-7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398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9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815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2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417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7,1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  <w:t>Сырье, материалы и др. ц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343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372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8,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1029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1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372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8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434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61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9,3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  <w:t xml:space="preserve">МБП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99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9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25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174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9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25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329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2,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30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1,8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  <w:t>Готовая продукция и товары для перепрода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20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0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20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0,1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  <w:t>Товары отгружен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3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0,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30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0,2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  <w:t>Дебиторская задолжен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862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42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5795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7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493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37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5795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7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3115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8"/>
              </w:rPr>
              <w:t>87,8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7319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7,9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  <w:t>Денеж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515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25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59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0,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456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24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59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0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58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0,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firstLine="214"/>
              <w:rPr>
                <w:sz w:val="28"/>
              </w:rPr>
            </w:pPr>
            <w:r>
              <w:rPr>
                <w:sz w:val="28"/>
              </w:rPr>
              <w:t>кас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9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0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59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0,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49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0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59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0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59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0,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firstLine="214"/>
              <w:rPr>
                <w:sz w:val="28"/>
              </w:rPr>
            </w:pPr>
            <w:r>
              <w:rPr>
                <w:sz w:val="28"/>
              </w:rPr>
              <w:t>расчетный 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50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25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5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25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8"/>
              </w:rPr>
              <w:t>+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  <w:t>Прочие оборотные актив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4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1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4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  <w:t>ИТОГО оборотны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2021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7253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5231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7253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4931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7678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spacing w:lineRule="auto" w:line="360"/>
        <w:ind w:right="-2"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5:54:00Z</dcterms:created>
  <dc:creator>Cap</dc:creator>
  <dc:description/>
  <dc:language>en-US</dc:language>
  <cp:lastModifiedBy>Cap</cp:lastModifiedBy>
  <dcterms:modified xsi:type="dcterms:W3CDTF">1999-10-20T15:51:00Z</dcterms:modified>
  <cp:revision>18</cp:revision>
  <dc:subject/>
  <dc:title>Анализ динамики оборотных средств фирмы</dc:title>
</cp:coreProperties>
</file>