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482340" cy="3469005"/>
            <wp:effectExtent l="0" t="0" r="0" b="0"/>
            <wp:docPr id="1" name="MP0064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P00640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340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0</wp:posOffset>
                </wp:positionV>
                <wp:extent cx="5257800" cy="1504950"/>
                <wp:effectExtent l="5080" t="6350" r="0" b="1149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504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РЕФЕРА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54pt;margin-top:234pt;width:413.95pt;height:118.4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РЕФЕРАТ</w:t>
                      </w:r>
                    </w:p>
                  </w:txbxContent>
                </v:textbox>
                <v:path textpathok="t"/>
                <v:textpath on="t" fitshape="t" string="РЕФЕРАТ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6419850" cy="9277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9277350"/>
                        </a:xfrm>
                        <a:prstGeom prst="rect"/>
                        <a:gradFill rotWithShape="0">
                          <a:gsLst>
                            <a:gs pos="0">
                              <a:srgbClr val="0081a1"/>
                            </a:gs>
                            <a:gs pos="100000">
                              <a:srgbClr val="00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 тему: Планеты гигант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Выполнила: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Подпорина Е.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 xml:space="preserve">     11 «Б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МОНЬ 2001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CCFF" style="position:absolute;rotation:-0;width:505.5pt;height:730.5pt;mso-wrap-distance-left:9.05pt;mso-wrap-distance-right:9.05pt;mso-wrap-distance-top:0pt;mso-wrap-distance-bottom:0pt;margin-top:-0.75pt;mso-position-vertical-relative:text;margin-left:-0.75pt;mso-position-horizontal-relative:text">
                <v:fill type="gradient" angle="-180" color2="#0081A1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На тему: Планеты гигант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Выполнила: </w:t>
                      </w:r>
                      <w:r>
                        <w:rPr>
                          <w:b/>
                          <w:bCs/>
                          <w:sz w:val="28"/>
                        </w:rPr>
                        <w:t>Подпорина Е.В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 xml:space="preserve">     11 «Б»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МОНЬ 2001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6:36:00Z</dcterms:created>
  <dc:creator>Kovalinogeh A.L</dc:creator>
  <dc:description/>
  <dc:language>en-US</dc:language>
  <cp:lastModifiedBy>Kovalinogeh A.L</cp:lastModifiedBy>
  <dcterms:modified xsi:type="dcterms:W3CDTF">2001-12-11T16:47:00Z</dcterms:modified>
  <cp:revision>1</cp:revision>
  <dc:subject/>
  <dc:title> </dc:title>
</cp:coreProperties>
</file>