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rPr>
      </w:pPr>
      <w:r>
        <w:rPr>
          <w:sz w:val="26"/>
        </w:rPr>
        <w:t>СОДЕРЖАНИЕ</w:t>
      </w:r>
    </w:p>
    <w:p>
      <w:pPr>
        <w:pStyle w:val="Normal"/>
        <w:rPr>
          <w:b/>
          <w:b/>
          <w:sz w:val="26"/>
        </w:rPr>
      </w:pPr>
      <w:r>
        <w:rPr>
          <w:b/>
          <w:sz w:val="26"/>
        </w:rPr>
        <w:t>Кометы</w:t>
      </w:r>
    </w:p>
    <w:p>
      <w:pPr>
        <w:pStyle w:val="Normal"/>
        <w:numPr>
          <w:ilvl w:val="0"/>
          <w:numId w:val="3"/>
        </w:numPr>
        <w:rPr>
          <w:b/>
          <w:b/>
          <w:sz w:val="26"/>
        </w:rPr>
      </w:pPr>
      <w:r>
        <w:rPr>
          <w:sz w:val="26"/>
        </w:rPr>
        <w:t>Вид</w:t>
      </w:r>
      <w:r>
        <w:rPr>
          <w:b/>
          <w:sz w:val="26"/>
        </w:rPr>
        <w:t xml:space="preserve"> </w:t>
      </w:r>
      <w:r>
        <w:rPr>
          <w:sz w:val="26"/>
        </w:rPr>
        <w:t>и открытие</w:t>
      </w:r>
      <w:r>
        <w:rPr>
          <w:b/>
          <w:sz w:val="26"/>
        </w:rPr>
        <w:t xml:space="preserve"> </w:t>
      </w:r>
      <w:r>
        <w:rPr>
          <w:sz w:val="26"/>
        </w:rPr>
        <w:t>комет.</w:t>
      </w:r>
    </w:p>
    <w:p>
      <w:pPr>
        <w:pStyle w:val="Normal"/>
        <w:numPr>
          <w:ilvl w:val="0"/>
          <w:numId w:val="3"/>
        </w:numPr>
        <w:rPr>
          <w:b/>
          <w:b/>
          <w:sz w:val="26"/>
        </w:rPr>
      </w:pPr>
      <w:r>
        <w:rPr>
          <w:sz w:val="26"/>
        </w:rPr>
        <w:t>Строение комет.</w:t>
      </w:r>
    </w:p>
    <w:p>
      <w:pPr>
        <w:pStyle w:val="Normal"/>
        <w:numPr>
          <w:ilvl w:val="0"/>
          <w:numId w:val="3"/>
        </w:numPr>
        <w:rPr>
          <w:b/>
          <w:b/>
          <w:sz w:val="26"/>
        </w:rPr>
      </w:pPr>
      <w:r>
        <w:rPr>
          <w:sz w:val="26"/>
        </w:rPr>
        <w:t>Орбиты комет.</w:t>
      </w:r>
    </w:p>
    <w:p>
      <w:pPr>
        <w:pStyle w:val="Normal"/>
        <w:numPr>
          <w:ilvl w:val="0"/>
          <w:numId w:val="3"/>
        </w:numPr>
        <w:rPr>
          <w:b/>
          <w:b/>
          <w:sz w:val="26"/>
        </w:rPr>
      </w:pPr>
      <w:r>
        <w:rPr>
          <w:sz w:val="26"/>
        </w:rPr>
        <w:t>Происхождение и эволюция комет.</w:t>
      </w:r>
    </w:p>
    <w:p>
      <w:pPr>
        <w:pStyle w:val="Normal"/>
        <w:rPr>
          <w:b/>
          <w:b/>
          <w:sz w:val="26"/>
        </w:rPr>
      </w:pPr>
      <w:r>
        <w:rPr>
          <w:b/>
          <w:sz w:val="26"/>
        </w:rPr>
        <w:t>Метеоры</w:t>
      </w:r>
    </w:p>
    <w:p>
      <w:pPr>
        <w:pStyle w:val="Normal"/>
        <w:numPr>
          <w:ilvl w:val="0"/>
          <w:numId w:val="4"/>
        </w:numPr>
        <w:rPr>
          <w:b/>
          <w:b/>
          <w:sz w:val="26"/>
        </w:rPr>
      </w:pPr>
      <w:r>
        <w:rPr>
          <w:sz w:val="26"/>
        </w:rPr>
        <w:t>Частота появления.</w:t>
      </w:r>
    </w:p>
    <w:p>
      <w:pPr>
        <w:pStyle w:val="Normal"/>
        <w:numPr>
          <w:ilvl w:val="0"/>
          <w:numId w:val="4"/>
        </w:numPr>
        <w:rPr>
          <w:b/>
          <w:b/>
          <w:sz w:val="26"/>
        </w:rPr>
      </w:pPr>
      <w:r>
        <w:rPr>
          <w:sz w:val="26"/>
        </w:rPr>
        <w:t>Наблюдения метеоров.</w:t>
      </w:r>
    </w:p>
    <w:p>
      <w:pPr>
        <w:pStyle w:val="Normal"/>
        <w:numPr>
          <w:ilvl w:val="0"/>
          <w:numId w:val="4"/>
        </w:numPr>
        <w:rPr>
          <w:b/>
          <w:b/>
          <w:sz w:val="26"/>
        </w:rPr>
      </w:pPr>
      <w:r>
        <w:rPr>
          <w:sz w:val="26"/>
        </w:rPr>
        <w:t>Скорость и высота.</w:t>
      </w:r>
    </w:p>
    <w:p>
      <w:pPr>
        <w:pStyle w:val="Normal"/>
        <w:numPr>
          <w:ilvl w:val="0"/>
          <w:numId w:val="4"/>
        </w:numPr>
        <w:rPr>
          <w:b/>
          <w:b/>
          <w:sz w:val="26"/>
        </w:rPr>
      </w:pPr>
      <w:r>
        <w:rPr>
          <w:sz w:val="26"/>
        </w:rPr>
        <w:t>Орбиты.</w:t>
      </w:r>
    </w:p>
    <w:p>
      <w:pPr>
        <w:pStyle w:val="Normal"/>
        <w:numPr>
          <w:ilvl w:val="0"/>
          <w:numId w:val="4"/>
        </w:numPr>
        <w:rPr>
          <w:b/>
          <w:b/>
          <w:sz w:val="26"/>
        </w:rPr>
      </w:pPr>
      <w:r>
        <w:rPr>
          <w:sz w:val="26"/>
        </w:rPr>
        <w:t>Метеорные потоки.</w:t>
      </w:r>
    </w:p>
    <w:p>
      <w:pPr>
        <w:pStyle w:val="Normal"/>
        <w:numPr>
          <w:ilvl w:val="0"/>
          <w:numId w:val="4"/>
        </w:numPr>
        <w:rPr>
          <w:b/>
          <w:b/>
          <w:sz w:val="26"/>
        </w:rPr>
      </w:pPr>
      <w:r>
        <w:rPr>
          <w:sz w:val="26"/>
        </w:rPr>
        <w:t>Болиды.</w:t>
      </w:r>
    </w:p>
    <w:p>
      <w:pPr>
        <w:pStyle w:val="Heading1"/>
        <w:jc w:val="left"/>
        <w:rPr>
          <w:b w:val="false"/>
          <w:b w:val="false"/>
          <w:sz w:val="26"/>
        </w:rPr>
      </w:pPr>
      <w:r>
        <w:rPr>
          <w:b w:val="false"/>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jc w:val="left"/>
        <w:rPr>
          <w:sz w:val="26"/>
        </w:rPr>
      </w:pPr>
      <w:r>
        <w:rPr>
          <w:sz w:val="26"/>
        </w:rPr>
      </w:r>
    </w:p>
    <w:p>
      <w:pPr>
        <w:pStyle w:val="Heading1"/>
        <w:rPr>
          <w:sz w:val="26"/>
        </w:rPr>
      </w:pPr>
      <w:r>
        <w:rPr>
          <w:sz w:val="26"/>
        </w:rPr>
        <w:t>ВИД И ОТКРЫТИЕ КОМЕТ</w:t>
      </w:r>
    </w:p>
    <w:p>
      <w:pPr>
        <w:pStyle w:val="Normal"/>
        <w:ind w:firstLine="567"/>
        <w:jc w:val="both"/>
        <w:rPr>
          <w:sz w:val="26"/>
        </w:rPr>
      </w:pPr>
      <w:r>
        <w:rPr>
          <w:sz w:val="26"/>
        </w:rPr>
        <w:t>Кометы (от греч. kometes - звезда с хвостом, комета; буквально-длинноволосый), тела Солнечной системы, имеющие вид туманных объектов обычно со светлым сгустком - ядром в центре и хвостом.</w:t>
      </w:r>
    </w:p>
    <w:p>
      <w:pPr>
        <w:pStyle w:val="Normal"/>
        <w:ind w:firstLine="567"/>
        <w:jc w:val="both"/>
        <w:rPr>
          <w:sz w:val="26"/>
        </w:rPr>
      </w:pPr>
      <w:r>
        <w:rPr>
          <w:sz w:val="26"/>
        </w:rPr>
        <w:t>Кометы наблюдаются тогда, когда небольшое ледяное тело, называемое ядром кометы, приближается к Солнцу на расстояние, меньшее 4-5 астрономических единиц, прогревается его лучами и из него начинают выделяться газы и пыль. Последние создают вокруг ядра туманную оболочку (атмосферу кометы), иногда называемую комой и составляющую вместе с ядром голову кометы. Атмосфера кометы непрерывно рассеивается в пространство и существует лишь тогда, когда происходит выделение газов и пыли из ядра. Под действием светового давления, а также вследствие взаимодействия с солнечным ветром газы и пыль уносятся прочь от ядра, образуя хвосты кометы.</w:t>
      </w:r>
    </w:p>
    <w:p>
      <w:pPr>
        <w:pStyle w:val="TextBodyIndent"/>
        <w:rPr>
          <w:sz w:val="26"/>
        </w:rPr>
      </w:pPr>
      <w:r>
        <w:rPr>
          <w:sz w:val="26"/>
        </w:rPr>
        <w:t>У большинства комет в середине головы наблюдается яркое "ядро" (звездообразное или диффузное), представляющее собой свечение центральной, наиболее плотной зоны газов вокруг истинного ядра кометы. Голова кометы и её хвосты не имеют резких очертаний, и их видимые размеры зависят, с одной стороны, от общей интенсивности выделения газов и пыли из ядра и его близостью к Солнцу, а с другой стороны - от обстоятельств наблюдений, в первую очередь от яркости фона неба. Значительное количество сведений о появлении комет, об их движениях содержат древние китайские хроники. В Европе же, в соответствии с учением Аристотеля, вплоть до 17 в. считали, что кометы возникают и движутся в атмосфере, что это - земные пары, поднявшиеся вверх и загоревшиеся от приближения к "сфере огня", причём их хвосты - это пламя, гонимое ветром. Т. Браге, изучая движение кометы 1577 среди звёзд, по наблюдениям в Дании и в Праге определил её параллакс, который оказался меньше лунного параллакса, и, оказалось, что комета находилась дальше Луны. Это явилось доказательством того, что комета - такие же небесные светила, как и Луна, планеты и др.</w:t>
      </w:r>
    </w:p>
    <w:p>
      <w:pPr>
        <w:pStyle w:val="Normal"/>
        <w:ind w:firstLine="567"/>
        <w:jc w:val="both"/>
        <w:rPr>
          <w:sz w:val="26"/>
        </w:rPr>
      </w:pPr>
      <w:r>
        <w:rPr>
          <w:sz w:val="26"/>
        </w:rPr>
        <w:t xml:space="preserve">Количество комет в Солнечной системе чрезвычайно велико: их число, по-видимому, достигает сотен миллиардов. Однако наблюдениям доступно лишь небольшое число комет, заходящих внутрь орбиты Юпитера. Так, в 1850-1949 в среднем наблюдалось по 5 прохождений К. через перигелий ежегодно (из них лишь одно, видимое невооружённым глазом). В последующие 20 лет (1950-69),   вследствие интенсификации поисков комет, это число возросло до 9 прохождений за год. </w:t>
      </w:r>
    </w:p>
    <w:p>
      <w:pPr>
        <w:pStyle w:val="TextBodyIndent"/>
        <w:rPr>
          <w:sz w:val="26"/>
        </w:rPr>
      </w:pPr>
      <w:r>
        <w:rPr>
          <w:sz w:val="26"/>
        </w:rPr>
        <w:t xml:space="preserve">По международному соглашению кометы первоначально обозначаются годом открытия и буквой латинского алфавита в порядке поступления сообщения об их открытии. </w:t>
      </w:r>
    </w:p>
    <w:p>
      <w:pPr>
        <w:pStyle w:val="Normal"/>
        <w:ind w:firstLine="567"/>
        <w:jc w:val="both"/>
        <w:rPr>
          <w:sz w:val="26"/>
        </w:rPr>
      </w:pPr>
      <w:r>
        <w:rPr>
          <w:sz w:val="26"/>
        </w:rPr>
        <w:t>После надёжного определения их орбит эти предварительные обозначения заменяются окончательными, содержащими год, порядковый номер (римская цифра) прохождения комет через перигелий и имя открывшего её наблюдателя (или наблюдателей).</w:t>
      </w:r>
    </w:p>
    <w:p>
      <w:pPr>
        <w:pStyle w:val="Heading1"/>
        <w:rPr>
          <w:b w:val="false"/>
          <w:b w:val="false"/>
          <w:sz w:val="26"/>
        </w:rPr>
      </w:pPr>
      <w:r>
        <w:rPr>
          <w:sz w:val="26"/>
        </w:rPr>
        <w:t>СТРОЕНИЕ КОМЕТ</w:t>
      </w:r>
    </w:p>
    <w:p>
      <w:pPr>
        <w:pStyle w:val="Heading1"/>
        <w:ind w:firstLine="567"/>
        <w:jc w:val="both"/>
        <w:rPr/>
      </w:pPr>
      <w:r>
        <w:rPr>
          <w:b w:val="false"/>
          <w:sz w:val="26"/>
        </w:rPr>
        <w:t>По современным представлениям, ядра комет состоят из водяного газа с примесью "льдов" других газов (СО</w:t>
      </w:r>
      <w:r>
        <w:rPr>
          <w:b w:val="false"/>
          <w:sz w:val="26"/>
          <w:vertAlign w:val="subscript"/>
        </w:rPr>
        <w:t>2</w:t>
      </w:r>
      <w:r>
        <w:rPr>
          <w:b w:val="false"/>
          <w:sz w:val="26"/>
        </w:rPr>
        <w:t>, NH</w:t>
      </w:r>
      <w:r>
        <w:rPr>
          <w:b w:val="false"/>
          <w:sz w:val="26"/>
          <w:vertAlign w:val="subscript"/>
        </w:rPr>
        <w:t>3</w:t>
      </w:r>
      <w:r>
        <w:rPr>
          <w:b w:val="false"/>
          <w:sz w:val="26"/>
        </w:rPr>
        <w:t xml:space="preserve"> и др.), а также каменистых веществ. Пылинки частично выделяются из ядра при испарении (сублимации) льдов, частично образуются в его окрестностях в результате конденсации молекул нелетучих и умеренно летучих веществ. Пылевые частицы рассеивают солнечный свет, атомы же и молекулы газов поглощают излучения в некоторых длинных волнах и из освещающего солнечного света, а затем переизлучают их. В результате выделения из нагретого Солнцем ядра газа и пылинок возникает реактивная сила, которая, возможно, порождает негравитационные эффекты в движении комет. Интенсивное выделение происходит из наиболее нагретого участка поверхности ядра, который, вследствие вращения ядра, расположен не точно с солнечной стороны, а несколько смещен в сторону вращения. В результате появляется компонента реактивной силы, которая либо ускоряет движение комет, если вращение ядра происходит в том же направлении, что и обращение комет около Солнца, или замедляет его, если вращение и обращение происходят в противоположных направлениях.</w:t>
      </w:r>
    </w:p>
    <w:p>
      <w:pPr>
        <w:pStyle w:val="Heading1"/>
        <w:ind w:firstLine="567"/>
        <w:jc w:val="both"/>
        <w:rPr/>
      </w:pPr>
      <w:r>
        <w:rPr>
          <w:b w:val="false"/>
          <w:sz w:val="26"/>
        </w:rPr>
        <w:t>Газ и пыль, выделяемые ядром, образуют голову комет. Молекулы воды и др. газов, выделяющиеся из ядра под действием солнечного излучения, очень быстро распадаются, порождая наблюдаемые химически активные свободные радикалы. Последние также распадаются под действием излучения Солнца, но гораздо медленнее, вследствие чего успевают распространиться на значительные расстояния от ядра. Изучение спектров комет свидетельствует о том, что кометы содержат нейтральные молекулы C</w:t>
      </w:r>
      <w:r>
        <w:rPr>
          <w:b w:val="false"/>
          <w:sz w:val="26"/>
          <w:vertAlign w:val="subscript"/>
        </w:rPr>
        <w:t>3</w:t>
      </w:r>
      <w:r>
        <w:rPr>
          <w:b w:val="false"/>
          <w:sz w:val="26"/>
        </w:rPr>
        <w:t>, C</w:t>
      </w:r>
      <w:r>
        <w:rPr>
          <w:b w:val="false"/>
          <w:sz w:val="26"/>
          <w:vertAlign w:val="subscript"/>
        </w:rPr>
        <w:t>2</w:t>
      </w:r>
      <w:r>
        <w:rPr>
          <w:b w:val="false"/>
          <w:sz w:val="26"/>
        </w:rPr>
        <w:t>, CN, СН, ОН, NH, NH</w:t>
      </w:r>
      <w:r>
        <w:rPr>
          <w:b w:val="false"/>
          <w:sz w:val="26"/>
          <w:vertAlign w:val="subscript"/>
        </w:rPr>
        <w:t>2</w:t>
      </w:r>
      <w:r>
        <w:rPr>
          <w:b w:val="false"/>
          <w:sz w:val="26"/>
        </w:rPr>
        <w:t>, ионизованные молекулы СО</w:t>
      </w:r>
      <w:r>
        <w:rPr>
          <w:b w:val="false"/>
          <w:sz w:val="26"/>
          <w:vertAlign w:val="superscript"/>
        </w:rPr>
        <w:t>+</w:t>
      </w:r>
      <w:r>
        <w:rPr>
          <w:b w:val="false"/>
          <w:sz w:val="26"/>
        </w:rPr>
        <w:t>, N</w:t>
      </w:r>
      <w:r>
        <w:rPr>
          <w:b w:val="false"/>
          <w:sz w:val="26"/>
          <w:vertAlign w:val="superscript"/>
        </w:rPr>
        <w:t>2+</w:t>
      </w:r>
      <w:r>
        <w:rPr>
          <w:b w:val="false"/>
          <w:sz w:val="26"/>
        </w:rPr>
        <w:t>, СН</w:t>
      </w:r>
      <w:r>
        <w:rPr>
          <w:b w:val="false"/>
          <w:sz w:val="26"/>
          <w:vertAlign w:val="superscript"/>
        </w:rPr>
        <w:t>+</w:t>
      </w:r>
      <w:r>
        <w:rPr>
          <w:b w:val="false"/>
          <w:sz w:val="26"/>
        </w:rPr>
        <w:t>, а также атомы Н, О и Na. В редких случаях в спектрах комет, исключительно близко подлетавших к Солнцу, наблюдались линии излучения Fe и др. нелетучих химических элементов. Диаметр головы у ярких комет может достигать миллионов км. Количество пыли в головах комет различно: у одних комет она отсутствует, у др. её масса может достигать половины массы всего вещества головы. Цвет и поляризация света, отражённого пылевыми частицами, указывает на то, что их размеры в головах комет составляют около 0,25-5 мкм.</w:t>
      </w:r>
    </w:p>
    <w:p>
      <w:pPr>
        <w:pStyle w:val="Heading1"/>
        <w:ind w:firstLine="567"/>
        <w:jc w:val="both"/>
        <w:rPr/>
      </w:pPr>
      <w:r>
        <w:rPr>
          <w:b w:val="false"/>
          <w:sz w:val="26"/>
        </w:rPr>
        <w:t>Согласно классификации, разработанной во второй половине 19 в. Ф. А. Бредихиным, хвосты комет подразделяются на 3 типа: хвосты 1-го типа направлены прямо от Солнца, хвосты 2-го типа изогнуты и отклоняются назад по отношению к орбитальному движению комет, хвосты 3-го типа - почти прямые, но заметно отклоняются назад. При некоторых взаимных положениях Земли, кометы и Солнца, отклоненные назад хвосты 2-го и 3-го типа видны с Земли как бы направленными в сторону Солнца (так называемые аномальные хвосты). Физическая интерпретация разделения хвостов на типы, предложенная Бредихиным, в последующие годы значительно развивалась и в 70-х гг. 20 в. получила следующее содержание. Хвосты 1-го типа - плазменные и состоят из ионизованных молекул СО</w:t>
      </w:r>
      <w:r>
        <w:rPr>
          <w:b w:val="false"/>
          <w:sz w:val="26"/>
          <w:vertAlign w:val="superscript"/>
        </w:rPr>
        <w:t>+</w:t>
      </w:r>
      <w:r>
        <w:rPr>
          <w:b w:val="false"/>
          <w:sz w:val="26"/>
        </w:rPr>
        <w:t>, N2+, СН</w:t>
      </w:r>
      <w:r>
        <w:rPr>
          <w:b w:val="false"/>
          <w:sz w:val="26"/>
          <w:vertAlign w:val="superscript"/>
        </w:rPr>
        <w:t>+</w:t>
      </w:r>
      <w:r>
        <w:rPr>
          <w:b w:val="false"/>
          <w:sz w:val="26"/>
        </w:rPr>
        <w:t>, которые с большими ускорениями под действием солнечного ветра уносятся в сторону, противоположную направлению на Солнце. Хвосты 2-го типа образуются пылевыми частицами разной величины, непрерывно выделяющимися из ядра, хвосты же 3-го типа появляются в том случае, когда из ядра одновременно выделяется целое облако пылинок. Пылинки разной величины под действием светового давления получают различное ускорение, и облако растягивается в полосу, образующую хвост кометы, так называемую синхрону. Редко наблюдается прямой натриевый хвост, направленный вдоль плазменного хвоста (1-го типа). Нейтральные молекулы, присутствующие в голове комет, приобретают под действием светового давления примерно такое же ускорение, как и пылевые частицы, и поэтому движутся в направлении хвоста 2-го типа. Однако время их жизни до ионизации солнечным излучением составляет всего несколько часов. Поэтому они не успевают продвинуться далеко в хвост 2-го типа. Иногда их удается заметить в небольшом количестве только в начальном отрезке хвоста.</w:t>
      </w:r>
    </w:p>
    <w:p>
      <w:pPr>
        <w:pStyle w:val="Heading1"/>
        <w:ind w:firstLine="567"/>
        <w:jc w:val="both"/>
        <w:rPr>
          <w:b w:val="false"/>
          <w:b w:val="false"/>
          <w:sz w:val="26"/>
        </w:rPr>
      </w:pPr>
      <w:r>
        <w:rPr>
          <w:b w:val="false"/>
          <w:sz w:val="26"/>
        </w:rPr>
        <w:t>Непрерывно выделяющиеся из ядра и движущиеся под действием одинакового ускорения частицы равной величины располагаются в пространстве вдоль искривленной линии - так называемой синдинамы. Хвосты 2-го типа представляют собой веер синдинам, соответствующим пылинкам разных размеров. Видимая форма хвоста 2-го типа определяется при этом распределением пылевых частиц по размерам. Таким образом, видимый хвост 2-го типа представляет собой полосу максимальной яркости в пределах веера.</w:t>
      </w:r>
    </w:p>
    <w:p>
      <w:pPr>
        <w:pStyle w:val="Heading1"/>
        <w:ind w:firstLine="567"/>
        <w:jc w:val="both"/>
        <w:rPr>
          <w:b w:val="false"/>
          <w:b w:val="false"/>
          <w:sz w:val="26"/>
        </w:rPr>
      </w:pPr>
      <w:r>
        <w:rPr>
          <w:b w:val="false"/>
          <w:sz w:val="26"/>
        </w:rPr>
        <w:t>Наибольшей длины достигают, как правило, хвосты 1-го типа, простираясь на сотни млн. км. Однако их плотность, по-видимому, не превышает 102-103ионов/см3.</w:t>
      </w:r>
    </w:p>
    <w:p>
      <w:pPr>
        <w:pStyle w:val="Heading1"/>
        <w:ind w:firstLine="567"/>
        <w:jc w:val="both"/>
        <w:rPr>
          <w:b w:val="false"/>
          <w:b w:val="false"/>
          <w:sz w:val="26"/>
        </w:rPr>
      </w:pPr>
      <w:r>
        <w:rPr>
          <w:b w:val="false"/>
          <w:sz w:val="26"/>
        </w:rPr>
        <w:t>Лучшему пониманию природы комет во многом способствуют лабораторные эксперименты по моделированию комет. Удалось, в частности, воспроизвести сублимацию запыленных кометных льдов с выбросом метеорных частиц из ядра, образование ионизированных структур, напоминающих хвосты 1-го типа. С помощью геофизических ракет и космических зондов на высотах от нескольких сот до десятков тыс. км созданы искусственные облака из паров щелочных металлов - так называемые кометы искусственные, которые подготовили почву для моделирования комет в открытом космосе. Обсуждается вопрос о посылке космического зонда к той или иной периодической комете при её возвращении к Солнцу для непосредственного изучения состава, магнитных полей и прочих физических особенностей комет.</w:t>
      </w:r>
    </w:p>
    <w:p>
      <w:pPr>
        <w:pStyle w:val="Heading1"/>
        <w:rPr>
          <w:sz w:val="26"/>
        </w:rPr>
      </w:pPr>
      <w:r>
        <w:rPr>
          <w:sz w:val="26"/>
        </w:rPr>
        <w:t>ОРБИТЫ КОМЕТ</w:t>
      </w:r>
    </w:p>
    <w:p>
      <w:pPr>
        <w:pStyle w:val="TextBodyIndent"/>
        <w:rPr>
          <w:sz w:val="26"/>
        </w:rPr>
      </w:pPr>
      <w:r>
        <w:rPr>
          <w:sz w:val="26"/>
        </w:rPr>
        <w:t>К 1971 вычислено около 1 тыс. систем элементов орбит почти для 600 комет. Результаты вычислений публикуются в специальных каталогах. Так, каталог Портера содержит сведения о появлениях комет в годы от 239 до н. э. до 1961 н. э.; всего в нём упоминается 829 появлений 566 индивидуальных комет, среди которых 54 короткопериодических (с периодами р&lt;200 лет), наблюдавшихся при двух и более приближениях к Солнцу; 40 короткопериодических, наблюдавшихся только при одном приближении; 117 долгопериодических (с р &gt; 200 лет); 290 комет с параболическими орбитами; 65 комет с гиперболическими орбитами, которые, удаляясь от Солнца, навсегда покидают Солнечную систему, уходя в межзвёздное пространство.</w:t>
      </w:r>
    </w:p>
    <w:p>
      <w:pPr>
        <w:pStyle w:val="Normal"/>
        <w:ind w:firstLine="567"/>
        <w:jc w:val="both"/>
        <w:rPr>
          <w:sz w:val="26"/>
        </w:rPr>
      </w:pPr>
      <w:r>
        <w:rPr>
          <w:sz w:val="26"/>
        </w:rPr>
        <w:t>Большинство орбит, считающихся параболическими, в действительности, по-видимому, сильно вытянутые эллиптические, для них, однако, эксцентриситет не мог быть определен из-за недостаточной точности наблюдений. Гиперболические же орбиты являются результатом возмущающего действия больших планет, преимущественно Юпитера, на движение комет. Анализ движения таких комет в минувшие годы привел к заключению, что до момента, когда каждая из таких комет начала испытывать заметное возмущающее влияние планет, она приближалась к Солнечной системе по эллиптической орбите. Прохождения комет вблизи больших планет приводят к резким изменениям орбит комет. Например, К., открытая финским астрономом Л. Отермой в 1942 и двигавшаяся до 1963 между орбитами Марса и Юпитера, перешла после сближения с Юпитером на новую орбиту, лежащую между орбитами Юпитера и Сатурна.</w:t>
      </w:r>
    </w:p>
    <w:p>
      <w:pPr>
        <w:pStyle w:val="Normal"/>
        <w:ind w:firstLine="567"/>
        <w:jc w:val="both"/>
        <w:rPr>
          <w:sz w:val="26"/>
        </w:rPr>
      </w:pPr>
      <w:r>
        <w:rPr>
          <w:sz w:val="26"/>
        </w:rPr>
        <w:t>В движении ряда комет, в первую очередь короткопериодических, обнаружены также эффекты, не объяснимые притяжением их известными телами Солнечной системы (так называемые негравитационные эффекты). Так, одни кометы испытывают вековое ускорение, а другие - вековые замедления движения, являющиеся, по-видимому, результатом реактивного эффекта от выделяющихся из ядра потоков вещества.</w:t>
      </w:r>
    </w:p>
    <w:p>
      <w:pPr>
        <w:pStyle w:val="Normal"/>
        <w:ind w:firstLine="567"/>
        <w:jc w:val="both"/>
        <w:rPr>
          <w:sz w:val="26"/>
        </w:rPr>
      </w:pPr>
      <w:r>
        <w:rPr>
          <w:sz w:val="26"/>
        </w:rPr>
        <w:t>Короткопериодические кометы принято делить на "семейства" по величине афелийных расстояний. К наиболее многочисленному семейству Юпитера относят кометы, афелий которых расположен около орбиты Юпитера. К семейству Сатурна относят кометы с афелиями вблизи его орбиты. Интересную группу комет, "задевающих Солнце", образуют несколько долгопериодических комет. Все они имеют очень малые перигелийные расстояния, в пределах 0,0055-0,0097 астрономических единиц (т. e. их перигелии удалены от поверхности Солнца на 0,5-1 радиус Солнца), и примерно одинаковые остальные элементы орбиты. Весьма вероятно, что эти кометы - продукты распада одной материнской кометы. комет</w:t>
      </w:r>
    </w:p>
    <w:p>
      <w:pPr>
        <w:pStyle w:val="Heading1"/>
        <w:rPr>
          <w:sz w:val="26"/>
        </w:rPr>
      </w:pPr>
      <w:r>
        <w:rPr>
          <w:sz w:val="26"/>
        </w:rPr>
        <w:t>ПРОИСХОЖДЕНИЕ И ЭВОЛЮЦИЯ КОМЕТ</w:t>
      </w:r>
    </w:p>
    <w:p>
      <w:pPr>
        <w:pStyle w:val="Normal"/>
        <w:ind w:firstLine="567"/>
        <w:jc w:val="both"/>
        <w:rPr>
          <w:sz w:val="26"/>
        </w:rPr>
      </w:pPr>
      <w:r>
        <w:rPr>
          <w:sz w:val="26"/>
        </w:rPr>
        <w:t>Теория, наблюдения и эксперименты свидетельствуют о том, что при возвращениях к Солнцу комета теряет значительную часть своего вещества, так что время ее жизни не может превышать сотни или тысячи оборотов около Солнца; это время чрезвычайно мало с космогонической точки зрения. Поскольку, тем не менее, комета наблюдаются и в современную эпоху, должны существовать те или иные источники пополнения их количества. Согласно одной гипотезе, разрабатываемой советским астрономом С. К. Всехсвятским, кометы являются результатами мощных вулканических извержений на больших планетах и их спутниках. По другой гипотезе, предложенной голландским астрономом Я. Оортом, ныне наблюдаемые кометы приходят в окрестности Солнца из гигантского кометного облака, окружающего Солнечную систему и простирающегося до расстояний в 150 тыс. астрономических единиц, которое образовалось в эпоху формирования планет-гигантов. Под воздействием возмущений от притяжения звёзд некоторые кометы этого облака могут переходить на орбиты с малыми перигелийными расстояниями и становиться таким образом наблюдаемыми.</w:t>
      </w:r>
    </w:p>
    <w:p>
      <w:pPr>
        <w:pStyle w:val="Heading1"/>
        <w:rPr>
          <w:sz w:val="26"/>
        </w:rPr>
      </w:pPr>
      <w:r>
        <w:rPr>
          <w:sz w:val="26"/>
        </w:rPr>
        <w:t>МЕТЕОРЫ</w:t>
      </w:r>
    </w:p>
    <w:p>
      <w:pPr>
        <w:pStyle w:val="TextBodyIndent"/>
        <w:rPr>
          <w:sz w:val="26"/>
        </w:rPr>
      </w:pPr>
      <w:r>
        <w:rPr>
          <w:sz w:val="26"/>
        </w:rPr>
        <w:t xml:space="preserve">Слово «метеор» в греческом языке использовали для описания различных атмосферных феноменов, но теперь им обозначают явления, возникающие при попадании в верхние слои атмосферы твердых частиц из космоса. В узком смысле «метеор» – это светящаяся полоса вдоль трассы распадающейся частицы. В народе метеоры называют «падающими звездами». Очень яркие метеоры называют болидами; иногда этим термином обозначают только метеорные события, сопровождающиеся звуковыми явлениями. </w:t>
      </w:r>
    </w:p>
    <w:p>
      <w:pPr>
        <w:pStyle w:val="Heading1"/>
        <w:rPr>
          <w:sz w:val="26"/>
        </w:rPr>
      </w:pPr>
      <w:r>
        <w:rPr>
          <w:sz w:val="26"/>
        </w:rPr>
        <w:t>ЧАСТОТА ПОЯВЛЕНИЯ</w:t>
      </w:r>
    </w:p>
    <w:p>
      <w:pPr>
        <w:pStyle w:val="Normal"/>
        <w:ind w:firstLine="567"/>
        <w:jc w:val="both"/>
        <w:rPr>
          <w:sz w:val="26"/>
        </w:rPr>
      </w:pPr>
      <w:r>
        <w:rPr>
          <w:sz w:val="26"/>
        </w:rPr>
        <w:t xml:space="preserve">Количество метеоров, которые может увидеть наблюдатель за определенный период времени, не постоянно. В хороших условиях, вдали от городских огней и при отсутствии яркого лунного света, наблюдатель может заметить 5–10 метеоров в час. У большинства метеоров свечение продолжается около секунды и выглядит слабее самых ярких звезд. После полуночи метеоры появляются чаще, поскольку наблюдатель в это время располагается на передней по ходу орбитального движения стороне Земли, на которую попадает больше частиц. Каждый наблюдатель может видеть метеоры в радиусе около 500 км вокруг себя. Всего же за сутки в атмосфере Земли возникают сотни миллионов метеоров. Полная масса влетающих в атмосферу частиц оценивается в тысячи тонн в сутки – ничтожная величина по сравнению с массой Земли. Измерения с космических аппаратов показывают, что за сутки на Землю попадает также около 100 т пылевых частиц, слишком мелких, чтобы вызывать появление видимых метеоров. </w:t>
      </w:r>
    </w:p>
    <w:p>
      <w:pPr>
        <w:pStyle w:val="Heading1"/>
        <w:rPr>
          <w:sz w:val="26"/>
        </w:rPr>
      </w:pPr>
      <w:r>
        <w:rPr>
          <w:sz w:val="26"/>
        </w:rPr>
        <w:t>НАБЛЮДЕНИЕ МЕТЕОРОВ</w:t>
      </w:r>
    </w:p>
    <w:p>
      <w:pPr>
        <w:pStyle w:val="Normal"/>
        <w:ind w:firstLine="567"/>
        <w:jc w:val="both"/>
        <w:rPr>
          <w:sz w:val="26"/>
        </w:rPr>
      </w:pPr>
      <w:r>
        <w:rPr>
          <w:sz w:val="26"/>
        </w:rPr>
        <w:t xml:space="preserve">Визуальные наблюдения дают немало статистических данных о метеорах, но для точного определения их яркости, высоты и скорости полета необходимы специальные приборы. Уже около века астрономы используют камеры для фотографирования метеорных следов. Вращающаяся заслонка (обтюратор) перед объективом фотокамеры делает след метеора похожим на пунктирную линию, что помогает точно определять интервалы времени. Обычно с помощью этой заслонки делают от 5 до 60 экспозиций в секунду. Если два наблюдателя, разделенные расстоянием в десятки километров, одновременно фотографируют один и тот же метеор, то можно точно определить высоту полета частицы, длину ее следа и – по интервалам времени – скорость полета. </w:t>
      </w:r>
    </w:p>
    <w:p>
      <w:pPr>
        <w:pStyle w:val="Normal"/>
        <w:ind w:firstLine="567"/>
        <w:jc w:val="both"/>
        <w:rPr>
          <w:sz w:val="26"/>
        </w:rPr>
      </w:pPr>
      <w:r>
        <w:rPr>
          <w:sz w:val="26"/>
        </w:rPr>
        <w:t xml:space="preserve">Начиная с 1940-х годов астрономы наблюдают метеоры с помощью радара. Сами космические частицы слишком малы, чтобы их зарегистрировать, но при полете в атмосфере они оставляют плазменный след, который отражает радиоволны. В отличие от фотографии радар эффективен не только ночью, но также днем и в облачную погоду. Радар замечает мелкие метеоры, недоступные фотокамере. По фотографиям точнее определяется траектория полета, а радар позволяет точно измерять расстояние и скорость. </w:t>
      </w:r>
    </w:p>
    <w:p>
      <w:pPr>
        <w:pStyle w:val="Heading1"/>
        <w:rPr>
          <w:sz w:val="26"/>
        </w:rPr>
      </w:pPr>
      <w:r>
        <w:rPr>
          <w:sz w:val="26"/>
        </w:rPr>
        <w:t>СКОРОСТЬ И ВЫСОТА</w:t>
      </w:r>
    </w:p>
    <w:p>
      <w:pPr>
        <w:pStyle w:val="Normal"/>
        <w:ind w:firstLine="567"/>
        <w:jc w:val="both"/>
        <w:rPr>
          <w:sz w:val="26"/>
        </w:rPr>
      </w:pPr>
      <w:r>
        <w:rPr>
          <w:sz w:val="26"/>
        </w:rPr>
        <w:t xml:space="preserve">Скорость, с которой метеороиды влетают в атмосферу, заключена в пределах от 11 до 72 км/с. Первое значение – это скорость, приобретаемая телом только за счет притяжения Земли. (Такую же скорость должен получить космический аппарат, чтобы вырваться из гравитационного поля Земли.) Метеороид, прибывший из далеких областей Солнечной системы, вследствие притяжения к Солнцу приобретает вблизи земной орбиты скорость 42 км/с. Орбитальная скорость Земли около 30 км/с. Если встреча происходит «в лоб», то их относительная скорость 72 км/с. Любая частица, прилетевшая из межзвездного пространства, должна иметь еще большую скорость. Отсутствие столь быстрых частиц доказывает, что все метеороиды – члены Солнечной системы. </w:t>
      </w:r>
    </w:p>
    <w:p>
      <w:pPr>
        <w:pStyle w:val="Normal"/>
        <w:ind w:firstLine="567"/>
        <w:jc w:val="both"/>
        <w:rPr>
          <w:sz w:val="26"/>
        </w:rPr>
      </w:pPr>
      <w:r>
        <w:rPr>
          <w:sz w:val="26"/>
        </w:rPr>
        <w:t xml:space="preserve">Высота, на которой метеор начинает светиться или отмечается радаром, зависит от скорости входа частицы. Для быстрых метеороидов эта высота может превышать 110 км, а полностью частица разрушается на высоте около 80 км. У медленных метеороидов это происходит ниже, где больше плотность воздуха. Метеоры, сравнимые по блеску с ярчайшими звездами, образуются частицами с массой в десятые доли грамма. Более крупные метеороиды обычно разрушаются дольше и достигают малых высот. Они существенно тормозятся из-за трения в атмосфере. Редкие частицы опускаются ниже 40 км. Если метеороид достигает высот 10–30 км, то его скорость становится менее 5 км/с, и он может упасть на поверхность в виде метеорита. </w:t>
      </w:r>
    </w:p>
    <w:p>
      <w:pPr>
        <w:pStyle w:val="Heading1"/>
        <w:rPr>
          <w:sz w:val="26"/>
        </w:rPr>
      </w:pPr>
      <w:r>
        <w:rPr>
          <w:sz w:val="26"/>
        </w:rPr>
        <w:t>ОРБИТЫ</w:t>
      </w:r>
    </w:p>
    <w:p>
      <w:pPr>
        <w:pStyle w:val="Normal"/>
        <w:ind w:firstLine="567"/>
        <w:jc w:val="both"/>
        <w:rPr>
          <w:sz w:val="26"/>
        </w:rPr>
      </w:pPr>
      <w:r>
        <w:rPr>
          <w:sz w:val="26"/>
        </w:rPr>
        <w:t xml:space="preserve">Зная скорость метеороида и направление, с которого он подлетел к Земле, астроном может вычислить его орбиту до столкновения. Земля и метеороид сталкиваются в том случае, если их орбиты пересекаются и они одновременно оказываются в этой точке пересечения. Орбиты метеороидов бывают как почти круговыми, так и предельно эллиптичными, уходящими дальше планетных орбит. </w:t>
      </w:r>
    </w:p>
    <w:p>
      <w:pPr>
        <w:pStyle w:val="Normal"/>
        <w:ind w:firstLine="567"/>
        <w:jc w:val="both"/>
        <w:rPr>
          <w:sz w:val="26"/>
        </w:rPr>
      </w:pPr>
      <w:r>
        <w:rPr>
          <w:sz w:val="26"/>
        </w:rPr>
        <w:t xml:space="preserve">Если метеороид приближается к Земле медленно, значит, он движется вокруг Солнца в том же направлении, что и Земля: против часовой стрелки, если смотреть с северного полюса орбиты. Большинство орбит метеороидов выходит за пределы земной орбиты, и их плоскости наклонены к эклиптике не очень сильно. Падение почти всех метеоритов связано с метеороидами, имевшими скорости менее 25 км/с; их орбиты полностью лежат внутри орбиты Юпитера. Большую часть времени эти объекты проводят между орбитами Юпитера и Марса, в поясе малых планет – астероидов. Поэтому считается, что астероиды служат источником метеоритов. К сожалению, мы можем наблюдать только те метеороиды, которые пересекают орбиту Земли; очевидно, эта группа недостаточно полно представляет все малые тела Солнечной системы. </w:t>
      </w:r>
    </w:p>
    <w:p>
      <w:pPr>
        <w:pStyle w:val="Normal"/>
        <w:ind w:firstLine="567"/>
        <w:jc w:val="both"/>
        <w:rPr>
          <w:sz w:val="26"/>
        </w:rPr>
      </w:pPr>
      <w:r>
        <w:rPr>
          <w:sz w:val="26"/>
        </w:rPr>
        <w:t xml:space="preserve">У быстрых метеороидов орбиты более вытянуты и сильнее наклонены к эклиптике. Если метеороид подлетает со скоростью более 42 км/с, то он движется вокруг Солнца в направлении, противоположном направлению движения планет. Тот факт, что по таким орбитам движутся многие кометы, указывает, что эти метеороиды являются осколками комет. </w:t>
      </w:r>
    </w:p>
    <w:p>
      <w:pPr>
        <w:pStyle w:val="Heading1"/>
        <w:rPr>
          <w:sz w:val="26"/>
        </w:rPr>
      </w:pPr>
      <w:r>
        <w:rPr>
          <w:sz w:val="26"/>
        </w:rPr>
        <w:t>МЕТЕОРНЫЕ ПОТОКИ</w:t>
      </w:r>
    </w:p>
    <w:p>
      <w:pPr>
        <w:pStyle w:val="Normal"/>
        <w:ind w:firstLine="567"/>
        <w:jc w:val="both"/>
        <w:rPr>
          <w:sz w:val="26"/>
        </w:rPr>
      </w:pPr>
      <w:r>
        <w:rPr>
          <w:sz w:val="26"/>
        </w:rPr>
        <w:t xml:space="preserve">В некоторые дни года метеоры появляются гораздо чаще, чем обычно. Это явление называют метеорным потоком, когда наблюдаются десятки тысяч метеоров в час, создавая изумительное явление «звездного дождя» по всему небу. Если проследить на небе пути метеоров, то покажется, что все они вылетают из одной точки, называемой радиантом потока. Это явление перспективы, подобное сходящимся у горизонта рельсам, указывает, что все частицы движутся по параллельным траекториям. </w:t>
      </w:r>
    </w:p>
    <w:p>
      <w:pPr>
        <w:pStyle w:val="Normal"/>
        <w:ind w:firstLine="567"/>
        <w:jc w:val="both"/>
        <w:rPr>
          <w:sz w:val="26"/>
        </w:rPr>
      </w:pPr>
      <w:r>
        <w:rPr>
          <w:sz w:val="26"/>
        </w:rPr>
        <w:t xml:space="preserve">Астрономы выделили несколько десятков метеорных потоков, многие из которых демонстрируют ежегодную активность с продолжительностью от нескольких часов до нескольких недель. Большинство потоков названо по имени созвездия, в котором лежит их радиант. </w:t>
      </w:r>
    </w:p>
    <w:p>
      <w:pPr>
        <w:pStyle w:val="Normal"/>
        <w:ind w:firstLine="567"/>
        <w:jc w:val="both"/>
        <w:rPr>
          <w:sz w:val="26"/>
        </w:rPr>
      </w:pPr>
      <w:r>
        <w:rPr>
          <w:sz w:val="26"/>
        </w:rPr>
        <w:t xml:space="preserve">Метеорные потоки наблюдаются, когда Земля пересекает траекторию роя частиц, образовавшегося при разрушении кометы. Приближаясь к Солнцу, комета нагревается его лучами и теряет вещество. За несколько столетий под действием гравитационных возмущений от планет эти частицы образуют вытянутый рой вдоль орбиты кометы. Если Земля пересекает этот поток, мы ежегодно можем наблюдать звездный дождь, даже если сама комета в этот момент далеко от Земли. Поскольку частицы распределены вдоль орбиты неравномерно, интенсивность дождя год от года может меняться. Старые потоки настолько расширены, что Земля пересекает их несколько суток. В сечении некоторые потоки скорее напоминают ленту, чем шнур. </w:t>
      </w:r>
    </w:p>
    <w:p>
      <w:pPr>
        <w:pStyle w:val="Normal"/>
        <w:ind w:firstLine="567"/>
        <w:jc w:val="both"/>
        <w:rPr>
          <w:sz w:val="26"/>
        </w:rPr>
      </w:pPr>
      <w:r>
        <w:rPr>
          <w:sz w:val="26"/>
        </w:rPr>
        <w:t xml:space="preserve">Возможность наблюдать поток зависит от направления прихода частиц к Земле. Если радиант расположен высоко на северном небе, то из южного полушария Земли поток не виден (и наоборот). Метеоры потока можно увидеть, только если радиант находится над горизонтом. Если же радиант попадает на дневное небо, то метеоры не видны, но их можно засечь радаром. Узкие потоки под влиянием планет, особенно Юпитера, могут изменять свои орбиты. Если при этом они больше не пересекают земную орбиту, то становятся ненаблюдаемыми.  </w:t>
      </w:r>
    </w:p>
    <w:p>
      <w:pPr>
        <w:pStyle w:val="Heading1"/>
        <w:rPr>
          <w:sz w:val="26"/>
        </w:rPr>
      </w:pPr>
      <w:r>
        <w:rPr>
          <w:sz w:val="26"/>
        </w:rPr>
        <w:t>БОЛИДЫ</w:t>
      </w:r>
    </w:p>
    <w:p>
      <w:pPr>
        <w:pStyle w:val="Normal"/>
        <w:ind w:firstLine="567"/>
        <w:jc w:val="both"/>
        <w:rPr>
          <w:sz w:val="26"/>
        </w:rPr>
      </w:pPr>
      <w:r>
        <w:rPr>
          <w:sz w:val="26"/>
        </w:rPr>
        <w:t xml:space="preserve">Метеоры, которые ярче самых ярких планет, часто называют болидами. Иногда наблюдаются болиды ярче полной луны и крайне редко такие, что вспыхивают ярче солнца. Болиды возникают от наиболее крупных метеороидов. Среди них много осколков астероидов, которые плотнее и крепче, чем фрагменты кометных ядер. Но все равно большинство астероидных метеороидов разрушается в плотных слоях атмосферы. Некоторые из них падают на поверхность в виде метеоритов. Из-за высокой яркости вспышки болиды кажутся значительно ближе, чем в действительности. Поэтому необходимо сопоставить наблюдения болидов из различных мест, прежде чем организовывать поиск метеоритов. Астрономы оценили, что ежедневно по всей Земле около 12 болидов заканчивается падением более чем килограммовых метеоритов. </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Heading4"/>
        <w:rPr/>
      </w:pPr>
      <w:r>
        <w:rPr/>
        <w:t>ИСПОЛЬЗУЕМАЯ ЛИТЕРАТЕРА</w:t>
      </w:r>
    </w:p>
    <w:p>
      <w:pPr>
        <w:pStyle w:val="Normal"/>
        <w:jc w:val="both"/>
        <w:rPr>
          <w:b/>
          <w:b/>
          <w:sz w:val="26"/>
        </w:rPr>
      </w:pPr>
      <w:r>
        <w:rPr>
          <w:b/>
          <w:sz w:val="26"/>
        </w:rPr>
      </w:r>
    </w:p>
    <w:p>
      <w:pPr>
        <w:pStyle w:val="Normal"/>
        <w:numPr>
          <w:ilvl w:val="0"/>
          <w:numId w:val="2"/>
        </w:numPr>
        <w:jc w:val="both"/>
        <w:rPr>
          <w:b/>
          <w:b/>
          <w:sz w:val="26"/>
        </w:rPr>
      </w:pPr>
      <w:r>
        <w:rPr>
          <w:b/>
          <w:sz w:val="26"/>
        </w:rPr>
        <w:t xml:space="preserve">Энциклопедия для детей. </w:t>
      </w:r>
      <w:r>
        <w:rPr>
          <w:sz w:val="26"/>
        </w:rPr>
        <w:t xml:space="preserve">Т. 8. Астрономия. Э68 /Глав. ред. М.Д. Аксенова. – М.: Аванта+, 1997. – 688с.: ил. </w:t>
      </w:r>
    </w:p>
    <w:p>
      <w:pPr>
        <w:pStyle w:val="Normal"/>
        <w:ind w:firstLine="567"/>
        <w:jc w:val="both"/>
        <w:rPr>
          <w:b/>
          <w:b/>
          <w:sz w:val="26"/>
        </w:rPr>
      </w:pPr>
      <w:r>
        <w:rPr>
          <w:b/>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sectPr>
      <w:type w:val="nextPage"/>
      <w:pgSz w:w="11906" w:h="16838"/>
      <w:pgMar w:left="851" w:right="851" w:gutter="284"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firstLine="567"/>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6"/>
    </w:rPr>
  </w:style>
  <w:style w:type="character" w:styleId="WW8Num3z0">
    <w:name w:val="WW8Num3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3:44:00Z</dcterms:created>
  <dc:creator>Сергей</dc:creator>
  <dc:description/>
  <dc:language>en-US</dc:language>
  <cp:lastModifiedBy>Сергей</cp:lastModifiedBy>
  <cp:lastPrinted>2003-05-15T19:53:00Z</cp:lastPrinted>
  <dcterms:modified xsi:type="dcterms:W3CDTF">2003-05-15T15:54:00Z</dcterms:modified>
  <cp:revision>5</cp:revision>
  <dc:subject/>
  <dc:title>ВИД, СТРОЕНИЕ И ОТКРЫТИЕ КОМЕТ</dc:title>
</cp:coreProperties>
</file>