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88900</wp:posOffset>
            </wp:positionV>
            <wp:extent cx="6419850" cy="472440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85</wp:posOffset>
                </wp:positionH>
                <wp:positionV relativeFrom="paragraph">
                  <wp:posOffset>57150</wp:posOffset>
                </wp:positionV>
                <wp:extent cx="5711190" cy="778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19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pt;height:61.3pt;mso-wrap-distance-left:9.05pt;mso-wrap-distance-right:9.05pt;mso-wrap-distance-top:0pt;mso-wrap-distance-bottom:0pt;margin-top:4.5pt;mso-position-vertical-relative:text;margin-left: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f" o:allowincell="f" style="position:absolute;margin-left:0pt;margin-top:-54pt;width:435.05pt;height:53.9pt;mso-wrap-style:none;v-text-anchor:middle;mso-position-vertical:top" type="_x0000_t136">
                            <v:path textpathok="t"/>
                            <v:textpath on="t" fitshape="t" string="ПЛАНЕТА САТУРН" style="font-family:&quot;Impact&quot;;font-size:48pt"/>
                            <v:fill o:detectmouseclick="t" color2="#757575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f" o:allowincell="f" style="position:absolute;margin-left:0pt;margin-top:-54pt;width:435.05pt;height:53.9pt;mso-wrap-style:none;v-text-anchor:middle;mso-position-vertical:top" type="_x0000_t136">
            <v:path textpathok="t"/>
            <v:textpath on="t" fitshape="t" string="ПЛАНЕТА САТУРН" style="font-family:&quot;Impact&quot;;font-size:48pt"/>
            <v:fill o:detectmouseclick="t" color2="#757575"/>
            <v:stroke color="#3465a4" joinstyle="round" endcap="flat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Реферат подготовлен  ученицей 11</w:t>
      </w:r>
      <w:r>
        <w:rPr>
          <w:vertAlign w:val="superscript"/>
        </w:rPr>
        <w:t>Б</w:t>
      </w:r>
      <w:r>
        <w:rPr/>
        <w:t xml:space="preserve"> класса средней школы № 33 г.Владимира 2000 г.</w:t>
      </w:r>
    </w:p>
    <w:p>
      <w:pPr>
        <w:pStyle w:val="Normal"/>
        <w:ind w:firstLine="426"/>
        <w:jc w:val="right"/>
        <w:rPr>
          <w:rFonts w:ascii="Garamond;Times New Roman" w:hAnsi="Garamond;Times New Roman" w:cs="Garamond;Times New Roman"/>
          <w:sz w:val="22"/>
        </w:rPr>
      </w:pPr>
      <w:r>
        <w:rPr>
          <w:rFonts w:cs="Garamond;Times New Roman" w:ascii="Garamond;Times New Roman" w:hAnsi="Garamond;Times New Roman"/>
          <w:sz w:val="22"/>
        </w:rPr>
        <w:t>Редактировано 2004-09-13. Арменом Скандаряном</w:t>
      </w:r>
      <w:r>
        <w:br w:type="page"/>
      </w:r>
    </w:p>
    <w:p>
      <w:pPr>
        <w:pStyle w:val="Normal"/>
        <w:ind w:firstLine="426"/>
        <w:rPr/>
      </w:pPr>
      <w:r>
        <w:rPr>
          <w:rFonts w:cs="Garamond;Times New Roman" w:ascii="Garamond;Times New Roman" w:hAnsi="Garamond;Times New Roman"/>
          <w:sz w:val="22"/>
        </w:rPr>
        <w:t>Сатурн относится к группе планет-гигантов. это шестая от солнца планета.</w:t>
      </w:r>
    </w:p>
    <w:p>
      <w:pPr>
        <w:pStyle w:val="TextBody"/>
        <w:ind w:firstLine="426"/>
        <w:rPr/>
      </w:pPr>
      <w:r>
        <w:rPr/>
        <w:t>В античной мифологии Сатурн был божественным отцом Юпитера. Сатурн был богом времени и Судьбы. Как известно, Юпитер в своем мифологическом обличии пошел дальше отца ( в римской мифологии Юпитер – главное божество). В солнечной системе Сатурну отведена также вторая роль среди планет. Сатурн второй как по массе, так и по размерам. Там, масса Сатурна 5,68 ∙ 10</w:t>
      </w:r>
      <w:r>
        <w:rPr>
          <w:vertAlign w:val="superscript"/>
        </w:rPr>
        <w:t>26</w:t>
      </w:r>
      <w:r>
        <w:rPr/>
        <w:t xml:space="preserve"> кг или 95 масс Земли. А диаметр экватора этой планеты почти в 9,5 раз больше земного, то есть около 120 тыс. км. Полярный диаметр Сатурна значительно меньше, так как планета сильно сплюснута. Это объясняется низкой плотностью и быстрым вращением вокруг оси. Плотность у Сатурна меньше плотности воды (около 700 кг/м</w:t>
      </w:r>
      <w:r>
        <w:rPr>
          <w:vertAlign w:val="superscript"/>
        </w:rPr>
        <w:t>3</w:t>
      </w:r>
      <w:r>
        <w:rPr/>
        <w:t>). Известна одна романтическая иллюстрация этого обстоятельства: если бы было возможно где-то создать гигантский водный океан, то Сатурн мог бы в нем плавать. Период вращения на экваторе равен 10 ч 14 мин, а на полюсах 10 ч 40 мин. Эти факторы и обуславливают сжатие Сатурна в соотношении 1:10. Расстояние от Сатурна до Солнца примерно 1426 млн. км, а период обращения – 24,96 земных года. Синодический период вращения Сатурна составляет 378 суток, так что его можно наблюдать ежегодно в течение нескольких месяцев.</w:t>
      </w:r>
    </w:p>
    <w:p>
      <w:pPr>
        <w:pStyle w:val="TextBody"/>
        <w:ind w:firstLine="426"/>
        <w:rPr/>
      </w:pPr>
      <w:r>
        <w:rPr/>
        <w:t>Благодаря своему кольцу, Сатурн – самая удивительная планета солнечной системы. Кольцо Сатурна расположено в плоскости экватора планеты, которая наклонена к плоскости орбиты на 27</w:t>
      </w:r>
      <w:r>
        <w:rPr>
          <w:vertAlign w:val="superscript"/>
        </w:rPr>
        <w:t>О</w:t>
      </w:r>
      <w:r>
        <w:rPr/>
        <w:t>. поэтому в зависимости от положения Сатурна на его пути кольцо поворачивается к нам то одной, то другой стороной. Каждые 15 лет оно располагается к нам ребром, и тогда его нельзя рассмотреть даже в самые сильные телескопы. Это значит, что кольцо очень тонкое – всего несколько сот метров. Последний раз такое происходило летом 1995 года. После этого кольцо все больше разворачивается к нам, а Сатурн, соответственно, становится все ярче в каждом следующем противостоянии. В 2001 году в день противостояния 3-го декабря Сатурн разгорится до  – 0,45 звездной величины (в этот год кольца максимально развернутся к Земле).</w:t>
      </w:r>
    </w:p>
    <w:p>
      <w:pPr>
        <w:pStyle w:val="TextBody"/>
        <w:ind w:firstLine="426"/>
        <w:rPr/>
      </w:pPr>
      <w:r>
        <w:rPr/>
        <w:t>Знаменитый астроном Галилей в 1610 году обнаружил, что Сатурн чем-то окружен. Но его телескоп был слишком слаб, и потому Галилей не смог разобрать, что именно он видит около Сатурна. Только полвека спустя голландскому ученому Гюйгенсу удалось выяснить. что это плоское кольцо, которое окружает планету и нигде с ней не соприкасается.</w:t>
      </w:r>
    </w:p>
    <w:p>
      <w:pPr>
        <w:pStyle w:val="TextBody"/>
        <w:ind w:firstLine="426"/>
        <w:rPr/>
      </w:pPr>
      <w:r>
        <w:rPr/>
        <w:t>Изучение Сатурна при помощи более совершенных телескопов показало, что кольцо разделено на 3 части, составляющие как бы 3 независимых кольцо, вложенных одно в другое. Два внешних ярких кольца А и В разделены темным провалом, известным как щель или «деление» Кассини, названное в честь открывшего его Джованни Кассини. Ближе к планете находится слабое полупрозрачное кольцо, открытое в 1858 году У.Бондом в США и независимо от него В.Р.Дэвисом в Англии. Оно было названо креповым или внутренним кольцом. Самое яркое из 3-х колец среднее , кольцо В.</w:t>
      </w:r>
    </w:p>
    <w:p>
      <w:pPr>
        <w:pStyle w:val="TextBody"/>
        <w:ind w:firstLine="426"/>
        <w:rPr/>
      </w:pPr>
      <w:r>
        <w:rPr/>
        <w:t xml:space="preserve">Кольца Сатурна состоят из мелких обломков, каждый из которых обращается вокруг планеты с такой скоростью, какую имел бы спутник планеты, находящийся на таком же расстоянии. Каждый такой обломок – как бы независимый спутник, сам про себе обращающийся вокруг Сатурна. Эти обломки представляют собой камни разного размера: от нескольких сантиметров до метра в поперечнике, но, возможно, в кольцах есть и пыль. Такое строение колец тщательными наблюдениями подтвердил выдающийся русский астрофизик А.А.Белопольский (1854-1934). Система колец Сатурна либо возникла при разрушении некогда существовавшего спутника планеты (например, при его столкновении с другим спутником или с астероидом), либо же представляет собой остаток вещества, из которого в далеком прошлом образовались спутники Сатурна и которое из-за приливного воздействия планеты не смогло «собраться» в отдельные спутники. </w:t>
      </w:r>
    </w:p>
    <w:p>
      <w:pPr>
        <w:pStyle w:val="TextBody"/>
        <w:ind w:firstLine="426"/>
        <w:rPr/>
      </w:pPr>
      <w:r>
        <w:rPr/>
        <w:t>Кроме колец вокруг Сатурна движется 17 спутников. Из них один – Титан – по размерам почти равен Меркурию и немного уступает ему по массе. Другие спутники имеют разные размеры. Но все они значительно меньше Титана. Этот спутник имеет блеск порядка 8,5 звездной величины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528185" cy="362585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43400" cy="32194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0" cy="321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6.55pt;height:285.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43400" cy="321945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0" cy="321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firstLine="42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1865</wp:posOffset>
                </wp:positionH>
                <wp:positionV relativeFrom="paragraph">
                  <wp:posOffset>-347345</wp:posOffset>
                </wp:positionV>
                <wp:extent cx="42379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утники Сатурна различаются по размерам, форме и хим. соста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-27.35pt;mso-position-vertical-relative:text;margin-left:7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утники Сатурна различаются по размерам, форме и хим. соста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426"/>
        <w:rPr/>
      </w:pPr>
      <w:r>
        <w:rPr/>
        <w:t>Атмосфера Сатурна однообразна состоит из водорода метана и аммиака. Хотя по массе Сатурн превосходит Землю во много раз, сила тяжести на его поверхности лишь немногим больше. Сатурн окружен сплошным облачным покровом, испещренным полосами и пятнами. Солнечные лучи греют Сатурн в 90 раз слабее, чем Землю. Поэтому средняя температура там  – 150</w:t>
      </w:r>
      <w:r>
        <w:rPr>
          <w:vertAlign w:val="superscript"/>
        </w:rPr>
        <w:t>О</w:t>
      </w:r>
      <w:r>
        <w:rPr/>
        <w:t xml:space="preserve"> С. Температура верхних облаков, измеренная в середине ХХ века, около  – 170</w:t>
      </w:r>
      <w:r>
        <w:rPr>
          <w:vertAlign w:val="superscript"/>
        </w:rPr>
        <w:t>О</w:t>
      </w:r>
      <w:r>
        <w:rPr/>
        <w:t xml:space="preserve"> С.</w:t>
      </w:r>
    </w:p>
    <w:p>
      <w:pPr>
        <w:pStyle w:val="TextBody"/>
        <w:ind w:firstLine="426"/>
        <w:rPr/>
      </w:pPr>
      <w:r>
        <w:rPr/>
        <w:t xml:space="preserve">Вблизи ядра Сатурна температура, вероятно, высокая, давление значительное, и поэтому водород, возможно, находится в металлическом состоянии. До сих пор не обнаружено признаков существования у Сатурна магнитного поля. </w:t>
      </w:r>
    </w:p>
    <w:p>
      <w:pPr>
        <w:pStyle w:val="TextBody"/>
        <w:ind w:firstLine="426"/>
        <w:rPr/>
      </w:pPr>
      <w:r>
        <w:rPr/>
        <w:t xml:space="preserve">У Сатурна побывало 3 космических аппарата. Первый из них, «Пионер 11», подлетел к Сатурну в 1979 году. Он обнаружил магнитосферу планеты, показал тонкую структуру его кольца. «Вояджеры» (1 и 2) посетили Сатурн с разницей во времени в 9 месяцев: в ноябре 1980 года и в августе 1981 года. </w:t>
      </w:r>
    </w:p>
    <w:p>
      <w:pPr>
        <w:pStyle w:val="TextBody"/>
        <w:ind w:firstLine="42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2800</wp:posOffset>
                </wp:positionH>
                <wp:positionV relativeFrom="paragraph">
                  <wp:posOffset>3684270</wp:posOffset>
                </wp:positionV>
                <wp:extent cx="4504055" cy="580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На  фотоколлаже скомпилирована система спутников Сатурна. На переднем плане сутник Диона. Коллаж собран из фотографий, полученных со станции «Вояджер 1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65pt;height:45.7pt;mso-wrap-distance-left:9.05pt;mso-wrap-distance-right:9.05pt;mso-wrap-distance-top:0pt;mso-wrap-distance-bottom:0pt;margin-top:290.1pt;mso-position-vertical-relative:text;margin-left:64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На  фотоколлаже скомпилирована система спутников Сатурна. На переднем плане сутник Диона. Коллаж собран из фотографий, полученных со станции «Вояджер 1»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58180" cy="3779520"/>
                <wp:effectExtent l="0" t="0" r="0" b="0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377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95825" cy="368681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5825" cy="368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53.4pt;height:29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95825" cy="368681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5825" cy="368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tabs>
          <w:tab w:val="clear" w:pos="720"/>
          <w:tab w:val="left" w:pos="5730" w:leader="none"/>
        </w:tabs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</w:r>
      <w:r>
        <w:rPr>
          <w:rFonts w:cs="Verdana" w:ascii="Verdana" w:hAnsi="Verdana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6045</wp:posOffset>
                </wp:positionH>
                <wp:positionV relativeFrom="paragraph">
                  <wp:posOffset>-3175</wp:posOffset>
                </wp:positionV>
                <wp:extent cx="3543300" cy="27635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76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15 октября 1997 года в 4:43 стартовала ракета-носитель с автоматической межпланетной станцией Кассини-Гюйгенс на борту. Целью этой миссии является изучение Сатурна, его спутников и колец.</w:t>
                            </w:r>
                          </w:p>
                          <w:p>
                            <w:pPr>
                              <w:pStyle w:val="TextBody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3450590" cy="203771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0590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17.6pt;mso-wrap-distance-left:9.05pt;mso-wrap-distance-right:9.05pt;mso-wrap-distance-top:0pt;mso-wrap-distance-bottom:0pt;margin-top:-0.25pt;mso-position-vertical-relative:text;margin-left:2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firstLine="426"/>
                        <w:jc w:val="both"/>
                        <w:rPr/>
                      </w:pPr>
                      <w:r>
                        <w:rPr/>
                        <w:t>15 октября 1997 года в 4:43 стартовала ракета-носитель с автоматической межпланетной станцией Кассини-Гюйгенс на борту. Целью этой миссии является изучение Сатурна, его спутников и колец.</w:t>
                      </w:r>
                    </w:p>
                    <w:p>
                      <w:pPr>
                        <w:pStyle w:val="TextBody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3450590" cy="203771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0590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381885" cy="2827655"/>
                <wp:effectExtent l="0" t="0" r="0" b="0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282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97100" cy="273494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0" cy="273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87.55pt;height:222.65pt;mso-wrap-distance-left:0pt;mso-wrap-distance-right:0pt;mso-wrap-distance-top:0pt;mso-wrap-distance-bottom:0pt;margin-top:-3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97100" cy="273494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7100" cy="273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  <w:t xml:space="preserve">Космический аппарат «Кассини» подлетел к Сатурну в середине 2004 года. </w:t>
      </w:r>
    </w:p>
    <w:p>
      <w:pPr>
        <w:pStyle w:val="TextBody"/>
        <w:ind w:firstLine="426"/>
        <w:jc w:val="both"/>
        <w:rPr/>
      </w:pPr>
      <w:r>
        <w:rPr/>
        <w:t>1 июля 2004 года "Кассини" успешно совершил свой первый пролет сквозь "зазор" между знаменитыми кольцами планеты-гиганта Сатурна - конечного пункта назначения ее 7-летнего космического путешествия. На этот отрезок времени приходится момент максимального сближения станции с планетой, когда от верхней границы облачного слоя Сатурна, "Кассини" будут отделять всего 19.980 километров. Такого больше никогда в истории этой экспедиции не повторится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6362065" cy="479552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479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7280" cy="462724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7280" cy="462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377.6pt;mso-wrap-distance-left:9.05pt;mso-wrap-distance-right:9.05pt;mso-wrap-distance-top:0pt;mso-wrap-distance-bottom:0pt;margin-top:12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7280" cy="462724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7280" cy="462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7345</wp:posOffset>
                </wp:positionH>
                <wp:positionV relativeFrom="paragraph">
                  <wp:posOffset>269875</wp:posOffset>
                </wp:positionV>
                <wp:extent cx="4572000" cy="2095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FF00"/>
                                <w:sz w:val="16"/>
                                <w:szCs w:val="16"/>
                              </w:rPr>
                              <w:t>Вид на Землю с аппарата «Кассини», находящегося вблизи от Сатурна. 13 сентября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.5pt;mso-wrap-distance-left:9.05pt;mso-wrap-distance-right:9.05pt;mso-wrap-distance-top:0pt;mso-wrap-distance-bottom:0pt;margin-top:21.2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FF00"/>
                          <w:sz w:val="16"/>
                          <w:szCs w:val="16"/>
                        </w:rPr>
                        <w:t>Вид на Землю с аппарата «Кассини», находящегося вблизи от Сатурна. 13 сентября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426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;Times New Roman" w:hAnsi="Garamond;Times New Roman" w:cs="Garamond;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Garamond;Times New Roman" w:hAnsi="Garamond;Times New Roman" w:cs="Garamond;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0:46:00Z</dcterms:created>
  <dc:creator>Анастасия</dc:creator>
  <dc:description/>
  <dc:language>en-US</dc:language>
  <cp:lastModifiedBy>Armen</cp:lastModifiedBy>
  <dcterms:modified xsi:type="dcterms:W3CDTF">2004-09-13T19:03:00Z</dcterms:modified>
  <cp:revision>4</cp:revision>
  <dc:subject/>
  <dc:title/>
</cp:coreProperties>
</file>