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526761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1265387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66206803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2277522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89760519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116854268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42561731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181313053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