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t "КС;9"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686658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. Теоретические  основы проверки использования собственных средств предприятия</w:t>
              <w:tab/>
              <w:t>6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Собственный капитал предприятия</w:t>
              <w:tab/>
              <w:t>6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Аудит формирования собственного капитала</w:t>
              <w:tab/>
              <w:t>8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2. Анализ хозяйственной деятельности втосалона СТК (Петрозаводск)</w:t>
              <w:tab/>
              <w:t>15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Краткая характеристика автосалона СТК (Петрозаводск)</w:t>
              <w:tab/>
              <w:t>15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Учет собственных средств</w:t>
              <w:tab/>
              <w:t>17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3. Аудит отражения в бухгалтерском учете собственных средств</w:t>
              <w:tab/>
              <w:t>20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 Аудит собственного капитала предприятия</w:t>
              <w:tab/>
              <w:t>20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 Проведение работ по аудиту собственных средств в автосалоне СТК</w:t>
              <w:tab/>
              <w:t>23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28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686658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 и литературы</w:t>
              <w:tab/>
              <w:t>31</w:t>
            </w:r>
          </w:hyperlink>
        </w:p>
        <w:p>
          <w:pPr>
            <w:pStyle w:val="Contents9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lang w:val="en-US" w:eastAsia="en-US"/>
            </w:rPr>
          </w:pPr>
          <w:hyperlink w:anchor="__RefHeading___Toc3686658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8"/>
        <w:rPr/>
      </w:pPr>
      <w:bookmarkStart w:id="0" w:name="__RefHeading___Toc368665860"/>
      <w:bookmarkEnd w:id="0"/>
      <w:r>
        <w:rPr/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исследования. Основная проблема для каждого предприятия, которую необходимо определить - это достаточность денежного капитала для осуществления финансовой деятельности, обслуживания денежного оборота, создания условий для экономического роста. Эта проблема практически для всех предприятий остается пока нерешенной, о чем свидетельствует значительный недостаток собственного оборотного капитала. Следовательно, существует объективная потребность во всестороннем изучении, анализе и улучшении методологии и организации бухгалтерского учета собственного капитала хозяйствующих субъек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включает активы организации, которые используются ею для создания некоторой части имущества организации и которые принадлежат ей на праве собственности. Структура капитала собственного включает в себя следующие компонен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очный капитал (представлен стоимостью имущества, которое внесли учредители помимо средств, образующих уставной капитал; это стоимости, которые образуются при переоценке имущества в результате изменения его стоимости, а также иные поступления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а капитала предприятия - резервный капитал (это та часть собственного капитала предприятии, которая выделяется из полученной прибыли с целью погашения потенциальных убытков или потерь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спределенная прибыль (является основным средством накопления активов организации; образуется из валовой прибыли после уплаты установленного налога на прибыль, а также после отчислений на иные нужды из этой прибыли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ы специального назначения (часть чистой прибыли, которую организация направляет на производственное или социальное развитие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езервы (такие резервы необходимы на случай предстоящих крупных расходов, которые включаются в себестоимость продукции или услуг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оптимальная структура капитала организации – это такое соотношение собственного капитала и долговых обязательств, которое способно максимизировать общую стоимость орган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контроля в организации за правильностью учета и движением капитала на каждом из этапов его кругооборота возможны хищения. Поэтому в условиях рыночной экономики повышается роль учета и контроля за формированием и использованием всех ресурсов предприя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сследования в данной работе является изучение методологии учета и аудита собственного капитала на примере автосалона СТ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ью в курсовой работе поставлены и решены следующие 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роль и значение собственного капитала в экономической деятельности предприят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иться с организацией бухгалтерского учета собственного капитала в автосалоне СТК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порядок проведения аудита собственного капитала на предприят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исании данной работы была изучена литература по бухгалтерскому учету и аудиту, рассмотрены нормативные документы, регулирующие бухгалтерский учет, а также практика проведения аудиторской проверки операций учета и аудита собственного капитала в автосалоне СТ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значимость исследования заключается в том, что были обобщены типичные ошибки бухгалтерского учета собственного капитала в автосалоне СТ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ческой основой написания курсовой работы являются Законодательные, нормативные и инструктивные акты, данные статистической отчетности, научные труды ведущих зарубежных ученых по рассматриваемым вопросам, материальный период печати, а также отчетные данные исследуемого предприятия в области экономики, бухгалтерского учета и ауди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финансово-хозяйственная деятельность автосалона СТ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исследования - технология и методика учета и аудита собственного капитала автосалона СТ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курсовой работы полностью раскрыты все аспекты учета и аудита собственного капитала, исследованы и описаны все существенные основные принципы учета, формирование, движение и аудит собственного капитала, имеющие практическое значение. В этой работе аккумулированы основные сведения, позволяющие понять, что такое собственный капитал предприятия, как он формируется, изменяется и действует.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1" w:name="__RefHeading___Toc368665861"/>
      <w:bookmarkEnd w:id="1"/>
      <w:r>
        <w:rPr/>
        <w:t>Глава 1. Теоретические  основы проверки использования собственных средств предприятия</w:t>
      </w:r>
    </w:p>
    <w:p>
      <w:pPr>
        <w:pStyle w:val="Style18"/>
        <w:rPr/>
      </w:pPr>
      <w:bookmarkStart w:id="2" w:name="__RefHeading___Toc368665862"/>
      <w:bookmarkEnd w:id="2"/>
      <w:r>
        <w:rPr/>
        <w:t>1.1. Собственный капитал предприят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 предприятия представляет собой совокупность средств, которыми может распоряжаться предприятие для осуществления своей деятельности с практической целью получения прибы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у образования активов выделяется собственный и заемный капитал. Главную роль при этом играет именно собственная часть активов, обеспечивающая экономическую самостоятельность орган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предприятия отражает общую стоимость принадлежащих предприятию средств на праве собственности и свободных для использования в формировании части активов. Собственная часть общего капитала представляет чистые активы фирмы или орган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предприятия включает различные источники ресурсов: уставный, резервный, добавочный капитал. Кроме этого в него включается нераспределенная прибыль, отдельные фонды целевого назначения и прочие резервы. Кроме этого к собственным средствам относятся все безвозмездные поступления и субсидии, выделяемые государств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уставного капитала прописывается в уставе и прочих учредительных документах юридического лица. Добавочный – это все имущество, внесенное учредителями сверх уставного, а также суммы, остающиеся в результате переоценки имущества, и другие поступления. Резервный выделяется из прибыли для покрытия возможных потерь и убыт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накоплений имущества предприятия является нераспределенная прибыль, остающаяся от валовой прибыли после выплаты налогов в бюджет и отчислений на другие треб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ы специального назначения представляют собой чистую прибыль, которая направляется на расширение предприятия, производственное развитие, а также социальные мероприя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прочими резервами понимаются резервы, создаваемые в связи с ожидаемыми крупными расходами, которые включаются в себестоимость, а также все издержки обращ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предприятия подразделяется на две ключевые составляющие - это инвестированный и накопленный капит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рованная часть – средства, вложенные учредителями (собственниками) в предприятие. Она включает номинальную стоимость акций (простых и привилегированных) и дополнительно оплаченные активы. Сюда же относятся безвозмездно полученные из различных источников ц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лансе часть инвестированных средств отражается как уставный капитал, часть – как добавочный (полученный эмиссионный доход), часть – как добавочный (безвозмездно полученное или переданное имущество) либо фонд социальной сфе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ная часть – средства, созданные сверх первоначально авансированных собственниками. Эта часть отражается в статьях, возникающих при распределении чистой прибыли (это нераспределенная прибыль, резервный капитал, другие аналогичные стать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предприятия имеет следующие положительные особенност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остота привлечения (зависит от собственников и не требует согласований с другими хозяйствующими субъектами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высокие возможности генерирования прибыли (не требует выплат ссудного процента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еспечение финансовой устойчивости организации в долгосрочном периоде и снижение опасности банкротств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ему присущи и недостатк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граниченность объема привлечений средст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высокая цена в сравнении с заемными источникам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неиспользуемая вероятность увеличения рентабельности за счет заем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предприятие, использующее исключительно собственный капитал, является наиболее финансово устойчивым, но темпы его развития сдерживаются из-за неиспользования возможностей прироста прибылей на вложенные в основной капитал предприятия сред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3" w:name="__RefHeading___Toc368665863"/>
      <w:bookmarkEnd w:id="3"/>
      <w:r>
        <w:rPr/>
        <w:t>1.2. Аудит формирования собственного капитал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ующие субъекты для ведения своей деятельности должны иметь Устав, который утверждается общим собранием учредителей и зарегистрирован законодательным образ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аве хозяйствующего субъекта закрепляются его функции, капитал, структура, порядок образования и полномочия органов управления, порядок реорганизации или ликвидации, а также формируются основные принципы бухгалтерского учета и контрол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аудитора при проверке хозяйствующего субъекта, прежде всего, является проверка наличия свидетельства о государственной регистрации, изучение состава учредителей и источники и взносов в Уставный капитал. При этом аудитор должен знать, что источниками взносов учредителей могут быть только их собственные средства. Поэтому законодательно запрещено направлять в уставные фонды бюджетные источники, кредиты, средства политических организаций и специализированных общественных фондо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ми организации деятельности юридических лиц являются: коммерческие и некоммерческие организац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м лицом может быть хозяйствующий субъект, преследующий извлечение прибыли в качестве основной цели своей деятельности называются коммерческими. Юридические лица, не преследующие в своей деятельности извлечение прибыли являются некоммерческими организация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ерческие организации, являющиеся юридическим лицом могут быть созданы в форме товарищества, общества, производственного кооператива, унитарного предприятия и другой форме, предусмотренной законодательством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коммерческих организаций наиболее распространенными является общество с ограниченной ответственностью, которое учреждается одним или несколькими лицами, уставный фонд (уставный капитал) которого разделен на доли определенных учредительными документами размеров. Правовой статус общества с ограниченной ответственности, права и обязанности его участников определяются Гражданским Кодексом и другими законодательными акт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 должен помнить, что все другие формы коммерческих организаций, в т.ч. акционерные общества должны руководствоваться также Гражданским кодексом и другими законодательными акт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ми организациями являются такие формы как: потребительские кооперативы, общественные объединения, общественные фонды, учрежд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е кооперативы – это добровольное объединение граждан на основе членства с целью удовлетворения материальных (имущественных) потребностей участников, осуществляемое путем объединения его членами имущественных (паевых) взнос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рческие организации в целях координации их предпринимательской деятельности могут объединяться в ассоциации (союзы) и иные некоммерческие организ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проверки учредительных документов аудитор должен убедиться в том, что хозяйственные операции, совершаемые объектом проверки осуществляются в пределах разрешенного учредительными документами. Это дает возможность в последующем установить, предусмотрено ли в уставе право создавать в ближнем и дальнем зарубежье филиалы, представительство; заниматься внешнеэкономической деятельностью, вести спекулятивные операции с ценными бумагами, игорный бизнес и другие высокорискованные финансовые операции. Необходимо помнить, что в ряде случаев при разработке уставов отдельные предприниматели заинтересованы создавать свой бизнес таким образом, чтобы максимально миниминизировать или уклониться об уплате налог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 формирования уставного капитала преследует цель, прежде всего, проверку уставный капитал, который формируется за счет вкладов учредителей (собственников) в виде денежных средств, имущества, нематериальных активов в размерах, определяемых учредительными документа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окупность в денежном выражении вкладов (долей, акций по номинальной стоимости) учредителей (участников) в имущество предприятия, которые зафиксированы в Уставе организации получили название Уставный капита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ный капитал формируется и регулируется законодательством и учредительными документами в соответствии с организационно-правовой формо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у фактической полноты и своевременность внесения учредителями своей доли (паев) аудитору следует проверить на основании приходных кассовых ордеров, выписок банка с расчетного и валютного счетов с приложенными к ним оправдательными документами. Внесенные в кассу или на расчетный счет валютных средств принимаются на учет в суммах по курсу Центрального банка, действовавшему на дату взноса. Если проверка идет на совместных предприятиях очень важно определить полноту взноса в уставный фонд каждого иностранного учредител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документе, касающегося вклада обязательно должна быть ссылка на формирование уставного капитал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териальные активы, внесенные учредителями должны быть проверены с точки зрения технической стороны регистрации сравнительно нового вида средств. К ним, как обычно, относятся имущественные права на изобретения, на пользование земельными участками и природными ресурсами, лицензии на определенные виды деятельности и т.д. При этом надо иметь ввиду, что нематериальные активы оцениваются по договорным ценам, устанавливаемым при необходимости с учетом экспер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формирования уставного капитала аудитор должен обратить внимание на момент фактического поступления взносов, а именно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енежным средствам моментом фактического поступления взносов – это дата зачисления денег на расчетный (валютный) счет или внесение в касс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новным средствам, материальным и нематериальным активам – это дата составления акта приема-передачи основных средств, материальных и нематериальных активов или других документов, подтверждающих поступление указанных объект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у очень важно проверить соблюдение принципа стабильности величины уставного капитала, её соответствия размеру, определенному учредительными документами. Дело в том, что по действующему законодательству, во-первых, уставный капитал должен быть сформирован в течение года, со дня регистрации хозяйствующего субъекта, и, во-вторых, величина уставного капитала под влиянием текущих операций, связанных с движением основных средств, начислением по ним износа, не изменяет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, в отдельных случаях, при необходимости в соответствии с действующим законодательством или учредительными документами возможно увеличение или уменьшение уставного капитала. Например, если необходимо принять новых участников, внести ими дополнительных взносов или направлении части полученной прибыли на увеличение капитал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положение может возникать в акционерных обществах, когда они могут увеличить свой капитал за счет выпуска новых акций или повышения их номинальной стоимости. В то же время могут встречаться факты уменьшения уставного капитала за счет выкупа части акций у их держателей или снижения номинальной стоимости а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 аудитору следует проверить состояние уставного капитала на предмет обоснованности изменений в уставном капитале и в учредительных документах предприятия. Увеличение или уменьшение уставного капитала предприятия может быть осуществлено только по решению учредителей после внесения соответствующих изменений в учредительные докумен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менным условием качественно проведенной проверки является осуществление с участием аудитора инвентаризации имущества и нематериальных активов, внесенных в качестве вступительного взнос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дите собственного капитала следует принимать во внимание различные упущения и ошибки в его учете. Поэтому в первую очередь проверяется и оценивается надежность системы бухгалтерского учета и достоверность отчет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уставного капитала проводят по следующим направления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ка учредительных документ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видетельства о государственной регистраци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ся и проверяется устав предприят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ся и проверяется состав учредителей и источников их взносов в уставной капита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сть оформления документов и своевременности внесения взносов в уставный капита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ся перечень хозяйственных операций, предусмотренных в уставе предприят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ются высоко рискованные финансовые операции, позволяющие уклониться от налогооблож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ются представительства за рубеж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анные потребуются аудитору при проверке других участков и операций бухгалтерского учета экономического субъ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формирования уставного капитал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носов учредителей и их отражение на счетах бухгалтерского учета и первичных документа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составной величины УК размеру, установленному учредительными документ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и изменений уставного капитала в соответствии с решениями Совета директор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и оформления, начисления и выплат дивидендов по акциям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чета 80 - сальдо по этому счету должно соответствовать размеру уставного капитала, зафиксированному в учредительных документах предприятия. Записи по счету 80 производятся лишь в случаях увеличения или уменьшения уставного капитала, в установленном порядке и после внесения соответствующих изменений в учредительные документы предпри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тся выявленные отклонения в учете уставного капитала по сравнению с действующим законодательством и обосновываются предложения по их устран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добавочного капитала - провер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ждественности данных бухгалтерской отчетности. Регистров бухгалтерского учета, показателей Главной книги, и регистров синтетического и аналитического учета по счету 83 «добавочный капитал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и формирования капитала за счет прироста стоимости имущества по переоценке, капитальных вложений, и других источни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использования добавочного капитала при увеличении уставного капитала, погашение убытка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резервного капитала - проверке подлежи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, законность формирования резервного фонд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фонда по сомнительным долг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формирования и использования резерва представляющих расходов и будущих платеж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целевого использования средств резервного фонд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авильности отражения данных операций на счетах бухгалтерского учета и бухгалтерских регистр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средств целевого финансирования и целевых поступлений включае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документов, определяющих основание целевого финансирова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полноты отражения в учете поступлений средств целевого финансирования из отдельных источни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целевого использования средств (в соответствии с целевыми программами и сметам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енные данные бухгалтерского учета служат основанием для анализа состава и движения собственного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зультатов проверки составляется аудиторское заключ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я свою работу аудитор обобщает выявленные недостатки, отклонения в учете уставного капитала по сравнению с законодательными актами и вносит предложения по их устранению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ошибки при ведении бухгалтерского учета расчетов с учредителями и формирования уставного капитала могут быть следующие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кредитового остатка счета 80 с размером уставного капитала в учредительных документах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учредителями не в полном размере или вообще невнесение своей доли, предусмотренных в учредительных документах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в реестр акционеров внесены несвоевременно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льное оформление выбытия и приема новых учредителей произведены с нарушением срок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виденды по привилегированным и другим акциям выплачиваются несвоевременно или не выплачиваются вообще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корректное оформление крупных сделок совершенных в акционерном обществе, которые не соответствуют Закону об акционерных обществах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ы внесения учредителями соответствующих долей в Уставный капитал документально оформлены неправильно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ильное оформление возврата учредителям причитающейся им доли из уставного капитал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подлинников или заверенных в соответствии с законодательством учредительных документо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а фальсификации документов и операц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отражение хозяйственных опера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368665864"/>
      <w:bookmarkEnd w:id="4"/>
      <w:r>
        <w:rPr>
          <w:rFonts w:cs="Times New Roman" w:ascii="Times New Roman" w:hAnsi="Times New Roman"/>
          <w:sz w:val="28"/>
          <w:szCs w:val="28"/>
        </w:rPr>
        <w:t>Глава 2. Анализ хозяйственной деятельности автосалона СТК (Петрозаводск)</w:t>
      </w:r>
    </w:p>
    <w:p>
      <w:pPr>
        <w:pStyle w:val="Style18"/>
        <w:rPr>
          <w:b/>
          <w:b/>
        </w:rPr>
      </w:pPr>
      <w:bookmarkStart w:id="5" w:name="__RefHeading___Toc368665865"/>
      <w:bookmarkEnd w:id="5"/>
      <w:r>
        <w:rPr/>
        <w:t>2.1. Краткая характеристика автосалона СТК (Петрозаводск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К (Петрозаводск) - один из официальных дилеров представительства концернов CITROEN, MITSUBISHI MOTORS, NISSAN, RENAULT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алон СТК (Петрозаводск) специализируется на продаже автомобилей Citroen, Mitsubishi, Nissan, Renault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ервис СТК (Петрозаводск) предлагает техническое обслуживание, ремонт и поставляет оригинальные запчасти для марок Ситроен, Митсубиси, Ниссан, Рен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видов деятельности является продажа и обслуживание автомобилей марки «RENAULT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рганизации: г. Петрозаводск, Шуйское шоссе, дом 13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, строение 1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салон СТК — официальный дилер автомобилей марки «RENAULT» в Петрозаводс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салоне СТК можно приобрести или заказать любой автомобиль из линейки Рен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тосалоне СТК сегодня действуют выгодные условия для покупателей. Это программы Финанс, Ассистанс, Лизинг, а также выгодные предложения по кредитованию. Цена этих предложений заключается в том, что можно стать полноправным владельцем и счастливым водителем авто, даже не имея достаточного количества денег для оплаты всей его стоим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ом шоуруме автосалона представлены все автомобили модельного ряда Renault. Здесь можно получить подробную консультацию менеджеров отдела продаж по конкретной модели, ознакомиться с актуальными предложениями от производителя (специальные кредитные ставки, скидки, рассрочка платежа и т.д.), а также пройти тест-драй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е «кредитования и страхования» могут произвести предварительный расчёт по автокредиту, застраховать автомобиль (ОСАГО, КАСКО, ДОСАГО) и оформить полис «зелёная карта» для поездки заграницу на автомобиле. Вы можете воспользоваться уникальным предложением от Renault – «RenultCredit с защитой платежей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самым современным техническим ресурсам и высококвалифицированным специалистам, проходящим подготовку в учебном центре «RENAULT+», автосалон постоянно улучшает качество сервисного обслужи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7" w:name="__RefHeading___Toc368665866"/>
      <w:bookmarkEnd w:id="7"/>
      <w:r>
        <w:rPr/>
        <w:t>2.2. Учет собственных средст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отчетность должна предоставлять информацию о: источники капитала предприятия; правовые ограничения относительно распределения инвестируемого капитала, ограничения по распределению дивидендов; приоритетность прав на имущество предприятия в случае его ликвид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образования собственного капитала автосалона СТК являются: 1) взносы собственников предприятия в виде денежных средств и других активов; 2) накопленые суммы нераспределенной прибыли, остающейся на предприятии. Собственный капитал может увеличиваться вследствие конвертирования обязательств, а также увеличение стоимости активов, не связанных с повышением задолженности перед кредиторами (дооценка необоротных активов), получение активов в форме дар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й капитал автосалона СТК — это собственные источники финансирования предприятия, без определения срока возврата внесены его учредителями (участниками), накопленные в течение срока существования предприятия суммы реинвестированной чистой прибыли, а также дарственный капитал. Поэтому по форме собственный капитал делится на три категории: 1) инвестированный (вложенный или оплаченный капитал) 2) дарственный капитал, 3) нераспределенная прибыль. Инвестированный капитал - это сумма простых и привилегированных акций по номинальной стоимости, а также дополнительно вложенный капитал, который также может быть разделен на источники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спределенная прибыль автосалона СТК - это часть прибыли, полученной в результате эффективной деятельности предприятия, которая не была распределена между акционерами, а вновь инвестирована в предприятие. По уровню ответственности собственный капитал подразделяют на: уставный капитал, сумма которого определяется в учредительных документах и подлежит обязательной регистрации в государственном реестре хозяйствующих единиц; дополнительный капитал (незарегистрированные) - это дополнительно вложенный капитал, дарственная капитал, резервный капитал и нераспределенная прибы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ный (регистрируемый) и дополнительный (незарегистрированные) капитал выполняют различные фун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уставный капитал это первоначальный источник инвестирования и формирования имуществ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ополнительного капитала, он обеспечивает регулирование отношений собственности и управления предприятием, его размер не может быть меньше установленной законодательством суммы. Данные о собственном капитале подаются в отдельном разделе баланса, в разрезе его составляющих в соответствии с требованием полного раскрыт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произошедшие в составе собственного капитала в течение отчетного периода, показывают в специальном отчете о собственном капитале. Форма, содержание и требования по раскрытию информации в этом отчете установлены Положением (стандартом) бухгалтерского учета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1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уставного капитала автосалона СТК производится  при смене организационно-правовой формы, а также в случая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У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еме нового участника или при внесении дополнительных вкладов Д75.1 К8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спользовании части нераспределенной прибыли или добавочного капитала, при этом в АО производится дополнительная эмиссия акций Д83,84 К8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величения номинала акций или выпуска дополнительных акций (для АО) Д 50(51, 70, 75.1) К8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бытии учредителей и возврате вкладов Д80 К75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меньшении номинальной стоимости акций Д80 К50 (51, 70, 75.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окращении количества акций в обращении (выкуп акций) Д80 К8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еполном покрытии подпиской на акции величины уставного капит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о окончании второго или каждого последующего финансового года величина уставного капитала ниже стоимости чистых активов организации Д80 К84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2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особенности формирования уставного капитала определяются организационно-правовой формой автосалона СТ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383"/>
        <w:gridCol w:w="3387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Ф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апитал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чета к счету 8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, общество с дополнительной ответственностью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 состоит из стоимости вкладов участников и разделен между ними на доли определенных размеров.</w:t>
              <w:br/>
              <w:br/>
              <w:t>Участники ООО отвечают по обязательствам общества в пределах внесенных вкладов.</w:t>
              <w:br/>
              <w:br/>
              <w:t xml:space="preserve">Участники ОДО отвечают по обязательствам общества всем своим имуществом в одинаковом кратном размере к стоимости вкладов.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чета не выделяются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уставного капитала ведется по учредителям и видам изменений уставного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rPr/>
      </w:pPr>
      <w:bookmarkStart w:id="8" w:name="__RefHeading___Toc368665867"/>
      <w:bookmarkEnd w:id="8"/>
      <w:r>
        <w:rPr/>
        <w:t>Глава 3. Аудит отражения в бухгалтерском учете собственных средств</w:t>
      </w:r>
    </w:p>
    <w:p>
      <w:pPr>
        <w:pStyle w:val="Style18"/>
        <w:rPr/>
      </w:pPr>
      <w:bookmarkStart w:id="9" w:name="__RefHeading___Toc368665868"/>
      <w:bookmarkEnd w:id="9"/>
      <w:r>
        <w:rPr/>
        <w:t>3.1. Аудит собственного капитала предприятия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аудита собственного капитала и расчетов с учредителями заключается в подтверждении законных оснований деятельности экономического субъекта, правильности формирования и изменения уставного капитала и реальности (достоверности) соответствующих показателей бухгалтерской отчет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ый вид аудита включает проверку по четырем основным направлениям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функционирования организации, осуществляемых видов деятельности и учредительных докумен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с учредителями по взносам в уставный капитал и по выплате доход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уставного капитал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и движение прочих видов капитала и резерв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ские процедуры при аудите собственного капитала и обеспечения обязательств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исследование учредительных документов, оценка соответствия их содержания законодательным требованиям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ценка соответствия организации учета собственного капитала (уставного, резервного, дополнительного и других нормативным требованиям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проверка правильности формирования уставного, паевого и резервного капитала согласно учредительным документам и нормативным требованиям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роверка правильности отображения в учете величины уставного капитала и ее изменений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проверка формирования уставного капитала в иностранной валюте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роверка правильности формирования и отображение в учете дополнительного капитал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ерка правильности отображения в учете неоплаченного и изъятого капитал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рка соответствия аналитического учета, уставного, паевого и резервного капитала первичным документам, синтетическому учету, записям в главную книгу и оборотную ведомость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оверка правильности формирования и отображение в учете обеспечения будущих расходов и платежей (обеспечение выплат отпусков, дополнительного пенсионного обеспечения, обеспечение гарантийных обязательств, обеспечение других расходов и платежей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верка правильности формирования и отображение в учете целевого финансирования и целевых поступлений (субсидий, ассигнование из бюджета и внебюджетных фондов, целевых взносов физических и юридических лиц и т.п.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оверка соответствия аналитического, синтетического учета записям в главную книгу и оборотные ведомост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оверка правильности отображения информации о собственном капитале и обеспечении обязательств в финансовой отчетности и примечаниях к н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аудита операций  формирования собственного капитала – проверка данных бухгалтерского учета и показателей финансовой отчетности субъекта хозяйственной деятельности в части информации о величине собственного капитала, чтобы получить независимое мнение аудитора об их достоверности и соответствии закону, стандартам бухгалтерского уче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также может проверить полноту, подлинность и точность отображения операций по формированию собственного капитала в учете предприят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роверки являются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ной капитал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евой капитал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авочный капитал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капитал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распределенная прибыль (непокрытые убытки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аудитора, осуществляющего бухгалтерские услуги для организаций, входит проверить бухгалтерские документы подтверждающие полноту, точность и достоверность формирования собственного капитала. Документы, которые подлежат проверке: устав предприятия, свидетельства о регистрации, первичная документация (приходные, расходные кассовые ордера, банковские выписки, накладные), ведомости и журналы-ордера, Главная книга, финансовые отчеты и внутренние распорядительные документ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проверяет соответствие величины уставного фонда нормам законодательства, составление учредительной документации, оценивает взносы в уставный фонд учредителями, сроки погашения обязательств, выпуск акций и их виды, наличие первичных документов, которые подтверждают взносы учредителей в уставный фонд и отражение их в регистрах уче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выявляют следующие ошибк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льное составление учредительных докумен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погашение взносов учредителями, за которое предусмотрены финансовые санк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ы акционеров проводятся с нарушением законодательства, что расценивается как мошенничество со стороны руководителей и заинтересованных лиц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в оценке основных средств, что искривляет данные о размере уставного капитал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в оформлении и полное отсутствие информации о бесплатной передаче основных средст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в корреспонденции сче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ривление данных про финансовые результаты (прибыль или убытки), для достижения определенных целей (завышения стоимости предприятия или уход от налогов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10" w:name="__RefHeading___Toc368665869"/>
      <w:bookmarkEnd w:id="10"/>
      <w:r>
        <w:rPr/>
        <w:t>3.2. Проведение работ по аудиту собственных средств в автосалоне СТК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 аудита собственного капитала является подтверждение законных оснований для деятельности субъекта хозяйствования, правильность формирования собственного капитала и изменения его размера, а также достоверность его отображения в бухгалтерском учет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удит собственного капитала включает такие виды проверк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редительные документы, особенности функционирования и видов деятельности предприят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четы с учредителями (взносы в уставной капитал и выплата доходов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ование уставного капитала и изменения его размер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стояние и изменения размеров резервов и остальных видов капита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удит собственного капитала, как и остальные направления аудита, начинается с планирования сроков работы, определения наиболее значимых, первоочередных участков аудита, распределения направлений между участниками рабочей группы, оценки уровня внутреннего аудита заказчи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немаловажным моментом на этапе планирования является выбор уровня существенности в соответствии со Стандартом № 4 Федеральных стандартов аудиторской деятельности, утвержденных Приказом Минфина РФ № 46н от 20.05.2010 г. (далее по тексту – ФСАД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ведении аудита собственного капитала проводятся такие работ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удит уставного капитала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став и структура капитал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мер капитал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лата уставного капита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удит добавочного капитала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еоценка имуществ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редства от расчетов с учредителям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вести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Аудит резервного капита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удит нераспределенной прибыл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быль отчетного год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быль прошедших лет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вной капитал проверяется на предмет законности и своевременности его образования, соответствия его размера законодательству, соблюдения порядка изменения его размера и правильности отражения этих операций в бухгалтерском учет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, проверять сроки оплаты возможно на основании следующих данных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та регистрации предприятия (организации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рок оплаты долей (частей) уставного капитала в соответствии с уставом предприят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ичие на момент проверки задолженностей по оплате капита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блегчения последующего анализа данные такой проверки оформляются в соответствующем рабочем документе (таблице), содержащем эти сведения по данным учредительных (бухгалтерских) документов и по данным аудитор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 целью проверки добавочного капитала является определение достоверности его образования и изменения размеров. Поскольку добавочный капитал, в основном, состоит из сумм прироста стоимости (переоценки) основных средств и других активов, следует проверить правильность и законность отображения такой переоценки в бухгалтерском учет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ведении аудита резервного капитала, который служит источником для покрытия непредвиденных потерь и т. п., следует проверить соответствие его минимального размера действующему законодательству и максимального – учредительным документам. То есть, опять-таки, следует ознакомиться с уставом предприят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ний объект аудита – нераспределенная прибыль. Для проверки ее достоверности, нужно проверить правильность отображения показателей в статьях отчета о прибылях и убытках. Для контроля этих показателей нужно провести проверку доходов и расходов, участвующих в определении всех видов прибы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эти процедуры предназначены для оценки отдельных составляющих собственного капитала и, как следствие, достоверность его величины в целом. Полученные в результате аудита выводы оформляются в письменном виде и предоставляются руководству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сновной целью аудита уставного капитала является проверка своевременности и законности его образования, соблюдения порядка изменения его величины, а также правильности отражения операций на счетах бухгалтерского учета. Должна быть обеспечена согласованность показателей в представляемых формах отчет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я аудит уставного капитала, необходимо проследить, чтобы его величина была не ниже законодательно определенного минимального размера, который для обществ с ограниченной ответственностью составляет стократный МРОТ, установленный на дату регистр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удита уставного капитала необходимо получить также данные об увеличении или уменьшении размера уставного капитал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удита важно проверить соблюдение сроков оплаты уставного капитала, которые организации самостоятельно прописывают в уставе общества. Вклады участников обществ с ограниченной ответственностью должны быть внесены уже к моменту регистрации не менее чем на 50%. Для проверки соблюдения сроков оплаты целесообразно выяснить: дату регистрации общества, срок погашения задолженности по оплате долей, определяемый уставом общества, наличие задолженности учредителей по оплате дол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 объектом аудита собственного капитала является добавочный капитал. Основная цель проверки - определение правильности его образования или увеличения, а также обоснованности отнесения сумм в уменьшение капитала. Значительная часть добавочного капитала образуется в результате прироста стоимости основных средств, выявленного по результатам переоценк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объектом аудита собственного капитала является резервный капитал. Средства резервного капитала предназначены для покрытия убытков непредвиденных потерь или когда другие источники финансирования отсутствуют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капитал выделен отдельно в качестве элемента аудита. Законодательство предоставило акционерным обществам право самостоятельного определения размера резерва, установив минимально возможную его величину, равную 5% от уставного капитала. Предельное значение резервного капитала не может превышать суммы, которая зафиксирована в учредительных документах. Поэтому при аудите следует сначала ознакомиться с уставом общества и убедиться в соблюдении минимально возможной его величин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й объект аудита собственного капитала - нераспределенная прибыль. Она является конечным финансовым результатом деятельности организации. Для проверки обоснованности ее величины нужно убедиться в достоверности сумм, отраженных по статьям «Валовая прибыль», «Прибыль (убыток) от продаж», «Прибыль (убыток) до налогообложения», «Прибыль (убыток) от обычной деятельности» отчета о прибылях и убытках. Контроль отмеченных показателей предполагает тщательную проверку доходов и расходов, которые участвуют в определении их величины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ом проводящим проверку основного капитала руководителю автосалона СТК представляется письменная информация представленная в Приложении 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отмечены существенные нарушения действующего законодательства о бухгалтерском учете. Рекомендуется устранить нарушения и произвести исправительные провод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ассчитанного критерия существенности, выявленные отклонения в учете и отчетности считаются значительными и влиявшими на достоверность отчетности проверяемой организации, что подразумевает выдачу отрицательного аудиторского заключения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rPr/>
      </w:pPr>
      <w:bookmarkStart w:id="11" w:name="__RefHeading___Toc368665870"/>
      <w:bookmarkEnd w:id="11"/>
      <w:r>
        <w:rPr/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аудита собственного капитала является подтверждение законных оснований для деятельности субъекта хозяйствования, правильность формирования собственного капитала и изменения его размера, а также достоверность его отображения в бухгалтерском учет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собственного капитала включает такие виды проверк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, особенности функционирования и видов деятельности предприят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с учредителями (взносы в уставной капитал и выплата доходов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тавного капитала и изменения его размер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и изменения размеров резервов и остальных видов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собственного капитала, как и остальные направления аудита, такие, к примеру, как аудит при выкупе авто, начинается с планирования сроков работы, определения наиболее значимых, первоочередных участков аудита, распределения направлений между участниками рабочей группы, оценки уровня внутреннего аудита заказч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маловажным моментом на этапе планирования является выбор уровня существенности в соответствии со Стандартом № 4 Федеральных стандартов аудиторской деятельности, утвержденных Приказом Минфина РФ № 46н от 20.05.2010 г. (далее по тексту – ФСАД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удита собственного капитала проводятся такие рабо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удит уставного капитал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и структура капитал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капитал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тавного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удит добавочного капитал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оценка имущест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расчетов с учредителя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и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удит резервного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удит нераспределенной прибыл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отчетного год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шедших л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ой капитал проверяется на предмет законности и своевременности его образования, соответствия его размера законодательству, соблюдения порядка изменения его размера и правильности отражения этих операций в бухгалтерском учет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оверять сроки оплаты возможно на основании следующих данны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егистрации предприятия (организации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оплаты долей (частей) уставного капитала в соответствии с уставом предприят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момент проверки задолженностей по оплате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последующего анализа данные такой проверки оформляются в соответствующем рабочем документе (таблице), содержащем эти сведения по данным учредительных (бухгалтерских) документов и по данным аудито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верки добавочного капитала является определение достоверности его образования и изменения размеров. Поскольку добавочный капитал, в основном, состоит из сумм прироста стоимости (переоценки) основных средств и других активов, следует проверить правильность и законность отображения такой переоценки в бухгалтерском учет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удита резервного капитала, который служит источником для покрытия непредвиденных потерь и т. п., следует проверить соответствие его минимального размера действующему законодательству и максимального – учредительным документам. То есть, опять-таки, следует ознакомиться с уставом предпри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объект аудита – нераспределенная прибыль. Для проверки ее достоверности, нужно проверить правильность отображения показателей в статьях отчета о прибылях и убытках. Для контроля этих показателей нужно провести проверку доходов и расходов, участвующих в определении всех видов прибы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цедуры предназначены для оценки отдельных составляющих собственного капитала и, как следствие, достоверность его величины в целом. Полученные в результате аудита выводы оформляются в письменном виде и предоставляются руководств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12" w:name="__RefHeading___Toc368665871"/>
      <w:bookmarkEnd w:id="12"/>
      <w:r>
        <w:rPr/>
        <w:t>Список использованных источников и литератур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3 октября 1995 г. №1020 «О введении временного порядка использования денежных средств, поступающих на расчетные (текущие) счета предприятий и организаций» (с изменениями от 18 декабря 1995 г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 бухгалтерском учете» от 21 ноября 1996 №129-ФЗ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б аудиторской деятельности» от 30 декабря 2008 №307-ФЗ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29 июля 1998 №34н «Об утверждении Положения по ведению бухгалтерского учета и бухгалтерской отчетности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31 октября 2000 №94н «Об утверждении Плана счетов бухгалтерского учета финансово-хозяйственной деятельности организации и Инструкции по его применению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06 июля 99 №43н «Об утверждении Положения по бухгалтерскому учету «Бухгалтерская отчетность организации» ПБУ 4/99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. А.Н. Медведев. - Комментарии и корреспонденция счетов. - М.: «Налоговый вестник» 2009 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. Практикум: Учебное пособие для вузов / В.И. Подольский, Л.Г. Макарова, А.А. Савин и др.: Под ред. проф.В.И. Подольского. - М.: ЮНИТИ-ДАНА, 2009. – 60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: учебник для студентов вузов, обучающихся по экономическим специальностям / под ред. В.И.Подольского. - 4-е изд., перераб.и доп. – М.: ЮНИТИ – ДАНА: Аудит, 2012. – 744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онова, В.Н., Мизиковский Е.А. Учет и анализ финансовых активов / В.Н. Андронова, Е.А. Мизиковский. - М.: «Финансы и статистика» 2011. - 24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анов, М.И. Теория экономического анализа / М.И. Баканов, А.Д. Шеремет. - М.: «Финансы и статистика» 2012. - 399 с.</w:t>
      </w:r>
    </w:p>
    <w:p>
      <w:pPr>
        <w:pStyle w:val="21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360" w:before="0" w:after="0"/>
        <w:ind w:left="360" w:hanging="360"/>
        <w:jc w:val="both"/>
        <w:textAlignment w:val="baseline"/>
        <w:rPr/>
      </w:pPr>
      <w:r>
        <w:rPr>
          <w:sz w:val="28"/>
          <w:szCs w:val="28"/>
        </w:rPr>
        <w:t xml:space="preserve">Бухгалтерский учет. Учебник для вузов. - 2-е изд., перераб. и допол. / Под ред. проф. Ю.А. Бабаева. – М.: ЮНИТИ-ДАНА, 2013. – 304 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убин, А. Опыт статистического прогнозирования денежных потоков: Анализ хозяйственной деятельности / А. Голубина, В. Иванов // «Финансовая газета», 2012,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 И.Е. Бухгалтерский учет на современном предприятии. Эффективное пособие по бухгалтерскому учету / И.Е. Глушков. М.: Кнорус, 2011. - 455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а, Е.П. Бухучёт в организациях / Е.П. Козлова, Т.Н. Бабченко, Е.Н. Галанина. - М.: Финансы и статистика, 2010 – 80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, В.В. Финансовый анализ / В.В. Ковалев. - М.: «Финансы и статистика», 2008. - 46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инов, В.Я.. Новый План счетов бухгалтерского учета. Типовые проводки / В.Я. Кожинов. - М.: СПС Гарант, 2009 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инов, В.Я. 6100 проводок по новому Плану счетов / В.Я. Кожинов. - М.: СПС Гарант, 2010 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Луговой, В.А.. Организация бухгалтерского учета и отчетность / В.А. Луговой. - М.: АО «Инкосаудит», 2010. – 30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Мерзликина, Е.М.. Аудит: Учебник / Е.М. Мерзликина, Ю.П. Никольская. – 3-е изд., перераб.и доп. – М.: ИНФРА – М, 2012. – 368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rPr/>
      </w:pPr>
      <w:bookmarkStart w:id="13" w:name="__RefHeading___Toc368665872"/>
      <w:bookmarkEnd w:id="13"/>
      <w:r>
        <w:rPr/>
        <w:t>Прило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ая информац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а руководству экономического субъект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аудит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уважаемый Михаил Васильевич!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 договором на оказание услуг от 26.12.2011 N 08/1 нами с 10.01.2012 по 21.01.2009 был проведен аудит Вашей организации за период с 01.01.2008 по 31.12.2008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осуществлявшее аудит: Королев М.И. (лицензия от 25.03.2004 N MI 35140009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ведении аудита непосредственно принимали участие следующие специалист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4725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 xml:space="preserve">специалис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квалификационного аттестата</w:t>
              <w:br/>
              <w:t xml:space="preserve">аудитора (при его наличии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и в ходе </w:t>
              <w:br/>
              <w:t xml:space="preserve">проведения данного </w:t>
              <w:br/>
              <w:t xml:space="preserve">ауди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А.И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 N 654006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зделы 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Л.В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зделы проверки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роверяемый экономический субъект: автосалон СТК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: генеральный директор Коробов М.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ответственное за подготовку бухгалтерской отчетности: главный бухгалтер Смирнова З.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ая проверка имела следующие особенности: аудит собственного капитал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й учет в проверяемой организации ведется бухгалтерией в составе трех человек, возглавляемой главным бухгалтер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были рассмотрены следующие вопрос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удит состава и структуры уставного капита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удит размера уставного капита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удит оплаты уставного капита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удит переоценки имуществ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аудит добавочного капитала в части средств, образованных в результате расчетов с учредителя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аудит инвестиций во внеоборотные актив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аудит резервного капита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аудит нераспределенной прибыли отчетного год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аудит нераспределенной прибыли прошлых ле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оводилась в соответствии с Правилами (стандартами) аудиторской деятельности в РФ, утвержденными на дату начала проверки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удиторской проверки обобщены в таблиц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0"/>
        <w:gridCol w:w="121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  <w:br/>
              <w:t>объекта учета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аудиторской проверк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ование </w:t>
              <w:br/>
              <w:t xml:space="preserve">и полнота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ость объекта учета не подтверждена         </w:t>
              <w:br/>
              <w:t xml:space="preserve">первичными документам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26,0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финансово-хозяйственные операции,       </w:t>
              <w:br/>
              <w:t xml:space="preserve">не отраженные в бухгалтерском учете за 2007 г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00,0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ная   </w:t>
              <w:br/>
              <w:t xml:space="preserve">оценка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МЦ не соответствует их фактическому      </w:t>
              <w:br/>
              <w:t xml:space="preserve">состоянию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00,0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есвоевременно отраженные финансово-    </w:t>
              <w:br/>
              <w:t xml:space="preserve">хозяйственные операции за 2007 г.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</w:t>
              <w:br/>
              <w:t xml:space="preserve">и раскрытие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явлены факты неправильной классификации     </w:t>
              <w:br/>
              <w:t>финансово-хозяйственных операций по объекту у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факты нарушений бухгалтерского уче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00,0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 порядок документального оформления       </w:t>
              <w:br/>
              <w:t xml:space="preserve">поступления основных средств в качестве взносов  </w:t>
              <w:br/>
              <w:t xml:space="preserve">в уставный капитал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уппы аудиторов ____________________ (Королев М.И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 __________________________________________ (Семенов А.И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 __________________________________________ (Морозов Л.В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ий отчет получил: 21.01.2012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автосалона СТК ___________________ Коробов М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ушков И.Е. Бухгалтерский учет на современном предприятии. Эффективное пособие по бухгалтерскому учету. М.: Кнорус, 2011. – С. 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дронова В.Н., Мизиковский Е.А. Учет и анализ финансовых активов. - М.: «Финансы и статистика» 2011. – С. 1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</w:footnote>
  <w:footnote w:id="4"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рзликина Е.М., Никольская Ю.П. Аудит: Учебник. – 3-е изд., перераб.и доп. – М.: ИНФРА – М, 2012. – С. 266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</w:footnote>
  <w:footnote w:id="5"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рзликина Е.М., Никольская Ю.П. Аудит: Учебник. – 3-е изд., перераб.и доп. – М.: ИНФРА – М, 2012. – С. 26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</w:footnote>
  <w:footnote w:id="6"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удит: учебник для студентов вузов, обучающихся по экономическим специальностям / под ред. В.И.Подольского. - 4-е изд., перераб.и доп. – М.: ЮНИТИ – ДАНА: Аудит, 2012. – С. 34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удит. Практикум: Учебное пособие для вузов / В.И. Подольский, Л.Г. Макарова, А.А. Савин и др.: Под ред. проф.В.И. Подольского. - М.: ЮНИТИ-ДАНА, 2009. – С. 4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КС"/>
    <w:basedOn w:val="Normal"/>
    <w:next w:val="Heading1"/>
    <w:qFormat/>
    <w:pPr>
      <w:tabs>
        <w:tab w:val="clear" w:pos="708"/>
        <w:tab w:val="left" w:pos="3690" w:leader="none"/>
      </w:tabs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5:38:00Z</dcterms:created>
  <dc:creator>Elena</dc:creator>
  <dc:description/>
  <cp:keywords/>
  <dc:language>en-US</dc:language>
  <cp:lastModifiedBy>user</cp:lastModifiedBy>
  <cp:lastPrinted>2013-10-04T16:04:00Z</cp:lastPrinted>
  <dcterms:modified xsi:type="dcterms:W3CDTF">2013-10-09T11:06:00Z</dcterms:modified>
  <cp:revision>81</cp:revision>
  <dc:subject/>
  <dc:title>поднять антиплагиат до 60 %, такой фирмы ООО «Рено» нет в Петрозаводске, в работе упоминается Мурманск и казахские учёные</dc:title>
</cp:coreProperties>
</file>