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92758732"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719056654"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2067245527"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1520608697"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1134783219"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098871129"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901363279"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