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2496595"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66929882"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640167936"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1533386923"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1494778862"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484774093"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998088238"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