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1079439072"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57302597"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1524565650"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171193447"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